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1</w:t>
        <w:tab/>
        <w:t>[1.08] Listen to two people talking about William Shakespeare. Answer the questions.</w:t>
      </w:r>
      <w:r>
        <w:rPr>
          <w:lang w:val="pl-PL"/>
        </w:rPr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When was William Shakespeare born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How old was he when he got married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Why did he move to London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 xml:space="preserve">When did he write </w:t>
      </w:r>
      <w:r>
        <w:rPr>
          <w:rStyle w:val="Emphasis"/>
        </w:rPr>
        <w:t>Romeo and Juliet</w:t>
      </w:r>
      <w:r>
        <w:rPr/>
        <w:t>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did he buy when he was older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 xml:space="preserve">Complete the sentence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avid isn’t tall or short. He’s </w:t>
      </w:r>
      <w:r>
        <w:rPr>
          <w:rStyle w:val="Writeinrule"/>
        </w:rPr>
        <w:t>________</w:t>
      </w:r>
      <w:r>
        <w:rPr/>
        <w:t xml:space="preserve"> height.</w:t>
      </w:r>
    </w:p>
    <w:p>
      <w:pPr>
        <w:pStyle w:val="Textnumbered1"/>
        <w:rPr/>
      </w:pPr>
      <w:r>
        <w:rPr/>
        <w:t>2</w:t>
        <w:tab/>
        <w:t xml:space="preserve">Grandad hasn’t got any hair. He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Jean’s hair isn’t dark brown. It’s </w:t>
      </w:r>
      <w:r>
        <w:rPr>
          <w:rStyle w:val="Writeinrule"/>
        </w:rPr>
        <w:t>________</w:t>
      </w:r>
      <w:r>
        <w:rPr/>
        <w:t xml:space="preserve"> brown.</w:t>
      </w:r>
    </w:p>
    <w:p>
      <w:pPr>
        <w:pStyle w:val="Textnumbered1"/>
        <w:rPr/>
      </w:pPr>
      <w:r>
        <w:rPr/>
        <w:t>4</w:t>
        <w:tab/>
        <w:t xml:space="preserve">Bill isn’t slim. He eats a lot, so he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This text is small. I need my </w:t>
      </w:r>
      <w:r>
        <w:rPr>
          <w:rStyle w:val="Writeinrule"/>
        </w:rPr>
        <w:t>________</w:t>
      </w:r>
      <w:r>
        <w:rPr/>
        <w:t xml:space="preserve"> to read it.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3</w:t>
        <w:tab/>
        <w:t xml:space="preserve">Write five sentences about yourself and people in your family. Use some of the verbs in the box.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>was born     grow up     go to school</w:t>
        <w:br/>
        <w:t>leave school     go to university     get a qualification</w:t>
        <w:br/>
        <w:t>get a job     travel</w:t>
      </w:r>
    </w:p>
    <w:p>
      <w:pPr>
        <w:pStyle w:val="Textnumberedfollowingtable"/>
        <w:rPr/>
      </w:pPr>
      <w:r>
        <w:rPr/>
        <w:t>1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  <w:tab/>
        <w:t>Write the sentences in the negative form.</w:t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>I saw Lisa in the library.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 didn’t see Lisa in the library.</w:t>
      </w:r>
    </w:p>
    <w:p>
      <w:pPr>
        <w:pStyle w:val="Textnumbered1"/>
        <w:rPr/>
      </w:pPr>
      <w:r>
        <w:rPr/>
        <w:t>1</w:t>
        <w:tab/>
        <w:t>We met Tony at the shopping centre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You came to Marco’s party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I bought a new laptop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My parents went out last night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Angela gave me a present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  <w:tab/>
        <w:t xml:space="preserve">Correct the mistake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We’re going to a concert. Come with our!</w:t>
      </w:r>
    </w:p>
    <w:p>
      <w:pPr>
        <w:pStyle w:val="Textnumbered1"/>
        <w:rPr/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2</w:t>
        <w:tab/>
        <w:t>It’s Mum’s birthday. Let’s buy a present for she.</w:t>
      </w:r>
    </w:p>
    <w:p>
      <w:pPr>
        <w:pStyle w:val="Textnumbered1"/>
        <w:rPr/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3</w:t>
        <w:tab/>
        <w:t>Can you help I with my homework?</w:t>
      </w:r>
    </w:p>
    <w:p>
      <w:pPr>
        <w:pStyle w:val="Textnumbered1"/>
        <w:rPr/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4</w:t>
        <w:tab/>
        <w:t>My uncle lives in this street. I often visit his.</w:t>
      </w:r>
    </w:p>
    <w:p>
      <w:pPr>
        <w:pStyle w:val="Textnumbered1"/>
        <w:rPr/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5</w:t>
        <w:tab/>
        <w:t>These photos are beautiful. Look at they!</w:t>
      </w:r>
    </w:p>
    <w:p>
      <w:pPr>
        <w:pStyle w:val="Textnumbered1"/>
        <w:rPr/>
      </w:pPr>
      <w:r>
        <w:rPr>
          <w:rStyle w:val="Writeinrule"/>
        </w:rPr>
        <w:tab/>
        <w:t>__________________________________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  <w:tab/>
        <w:t>Read the answers. Then write questions using the past simple. Look at the underlined words to help you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Who did you visit on Sunday?</w:t>
      </w:r>
    </w:p>
    <w:p>
      <w:pPr>
        <w:pStyle w:val="Textnumbered1"/>
        <w:rPr/>
      </w:pPr>
      <w:r>
        <w:rPr/>
        <w:tab/>
        <w:t xml:space="preserve">I visited </w:t>
      </w:r>
      <w:r>
        <w:rPr>
          <w:rStyle w:val="Textunderlined"/>
        </w:rPr>
        <w:t>my cousin</w:t>
      </w:r>
      <w:r>
        <w:rPr/>
        <w:t xml:space="preserve"> on Sunday.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ab/>
        <w:t xml:space="preserve">My dad grew up </w:t>
      </w:r>
      <w:r>
        <w:rPr>
          <w:rStyle w:val="Textunderlined"/>
        </w:rPr>
        <w:t>in Edinburgh</w:t>
      </w:r>
      <w:r>
        <w:rPr/>
        <w:t>.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ab/>
        <w:t xml:space="preserve">We travelled to Paris </w:t>
      </w:r>
      <w:r>
        <w:rPr>
          <w:rStyle w:val="Textunderlined"/>
        </w:rPr>
        <w:t>by train</w:t>
      </w:r>
      <w:r>
        <w:rPr/>
        <w:t>.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ab/>
      </w:r>
      <w:r>
        <w:rPr>
          <w:rStyle w:val="Textunderlined"/>
        </w:rPr>
        <w:t>Yes, I did</w:t>
      </w:r>
      <w:r>
        <w:rPr/>
        <w:t>. I really enjoyed the concert.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ab/>
        <w:t xml:space="preserve">The exam started </w:t>
      </w:r>
      <w:r>
        <w:rPr>
          <w:rStyle w:val="Textunderlined"/>
        </w:rPr>
        <w:t>at 9.00</w:t>
      </w:r>
      <w:r>
        <w:rPr/>
        <w:t>.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ab/>
        <w:t xml:space="preserve">I went to bed early </w:t>
      </w:r>
      <w:r>
        <w:rPr>
          <w:rStyle w:val="Textunderlined"/>
        </w:rPr>
        <w:t>because I was tired</w:t>
      </w:r>
      <w:r>
        <w:rPr/>
        <w:t>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Read the text. Then answer the questions. Write full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ADELE</w:t>
      </w:r>
    </w:p>
    <w:p>
      <w:pPr>
        <w:pStyle w:val="Facs"/>
        <w:rPr/>
      </w:pPr>
      <w:r>
        <w:rPr/>
        <w:t xml:space="preserve">Adele Adkins – better known simply as ‘Adele’ – was born in 1988 in London. As a child, she was very keen on music. She started singing when she was only four! </w:t>
      </w:r>
    </w:p>
    <w:p>
      <w:pPr>
        <w:pStyle w:val="Facs"/>
        <w:rPr/>
      </w:pPr>
      <w:r>
        <w:rPr/>
        <w:t xml:space="preserve">She spent her early years in London and Brighton. </w:t>
        <w:br/>
        <w:t xml:space="preserve">She didn’t go to university, but she studied at </w:t>
        <w:br/>
        <w:t>The Brit School, a school in south London for young people who want to become performers.</w:t>
      </w:r>
    </w:p>
    <w:p>
      <w:pPr>
        <w:pStyle w:val="Facs"/>
        <w:rPr/>
      </w:pPr>
      <w:r>
        <w:rPr/>
        <w:t xml:space="preserve">She wanted a career in music, but she wasn’t sure where to start. So when she was eighteen, she put some of her songs on a website called Myspace. A lot of people loved her songs straight away, and she soon became famous. Later, in 2008, she sang on a popular TV programme in the USA. In 2011 her album </w:t>
      </w:r>
      <w:r>
        <w:rPr>
          <w:rStyle w:val="Emphasis"/>
        </w:rPr>
        <w:t>21</w:t>
      </w:r>
      <w:r>
        <w:rPr/>
        <w:t xml:space="preserve"> was number one in twenty-six countries! One of the most popular songs on the album was </w:t>
      </w:r>
      <w:r>
        <w:rPr>
          <w:rStyle w:val="Emphasis"/>
          <w:i w:val="false"/>
        </w:rPr>
        <w:t>Someone Like You</w:t>
      </w:r>
      <w:r>
        <w:rPr/>
        <w:t>. Adele’s fans include Kanye West, Beyoncé and many other musicians.</w:t>
      </w:r>
    </w:p>
    <w:p>
      <w:pPr>
        <w:pStyle w:val="Facs"/>
        <w:rPr/>
      </w:pPr>
      <w:r>
        <w:rPr/>
        <w:t xml:space="preserve">Adele isn’t just a singer. She’s a songwriter, too. In 2012 she wrote and sang </w:t>
      </w:r>
      <w:r>
        <w:rPr>
          <w:rStyle w:val="Emphasis"/>
          <w:i w:val="false"/>
        </w:rPr>
        <w:t>Skyfall</w:t>
      </w:r>
      <w:r>
        <w:rPr/>
        <w:t>, the song for a famous James Bond film. She won an Oscar!</w:t>
      </w:r>
    </w:p>
    <w:p>
      <w:pPr>
        <w:pStyle w:val="Textnumberedfollowingtable"/>
        <w:rPr/>
      </w:pPr>
      <w:r>
        <w:rPr/>
        <w:t>1</w:t>
        <w:tab/>
        <w:t>When did Adele begin singing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2</w:t>
        <w:tab/>
        <w:t>Where did Adele grow up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3</w:t>
        <w:tab/>
        <w:t>Who goes to The Brit School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4</w:t>
        <w:tab/>
        <w:t>What did Adele do when she was eighteen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5</w:t>
        <w:tab/>
        <w:t>Is Adele only a singer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  <w:tab/>
        <w:t>Complete the interview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Hi. It’s great to meet you. I’ve got </w:t>
        <w:br/>
      </w:r>
      <w:r>
        <w:rPr>
          <w:rStyle w:val="Superscriptnumbers"/>
        </w:rPr>
        <w:t>1</w:t>
      </w:r>
      <w:r>
        <w:rPr>
          <w:rStyle w:val="Writeinrule"/>
        </w:rPr>
        <w:t>____________</w:t>
      </w:r>
      <w:r>
        <w:rPr/>
        <w:t xml:space="preserve"> for you, if that’s OK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Sure. </w:t>
      </w:r>
      <w:r>
        <w:rPr>
          <w:rStyle w:val="Superscriptnumbers"/>
        </w:rPr>
        <w:t>2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Great. So, when did you decide to become a singe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Good question! I decided when I was at school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Really? How old were you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Oh, about ten, I think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That’s interesting. Where did you go to school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I went to school in Chicago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K. One </w:t>
      </w:r>
      <w:r>
        <w:rPr>
          <w:rStyle w:val="Superscriptnumbers"/>
        </w:rPr>
        <w:t>3</w:t>
      </w:r>
      <w:r>
        <w:rPr>
          <w:rStyle w:val="Writeinrule"/>
        </w:rPr>
        <w:t>____________</w:t>
      </w:r>
      <w:r>
        <w:rPr/>
        <w:t>. What was the most exciting moment in your caree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Mmm. That’s a </w:t>
      </w:r>
      <w:r>
        <w:rPr>
          <w:rStyle w:val="Superscriptnumbers"/>
        </w:rPr>
        <w:t>4</w:t>
      </w:r>
      <w:r>
        <w:rPr>
          <w:rStyle w:val="Writeinrule"/>
        </w:rPr>
        <w:t>____________</w:t>
      </w:r>
      <w:r>
        <w:rPr/>
        <w:t>. I’m not sure. I guess it was when I sang with Rihanna last year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Yes, of course. I remember! That was great. Thanks for </w:t>
      </w:r>
      <w:r>
        <w:rPr>
          <w:rStyle w:val="Superscriptnumbers"/>
        </w:rPr>
        <w:t>5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You’re welcome.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  <w:t>Write five questions and answers about a famous person, such as a sports star, musician or TV presenter. For example, you can ask about his or her education, career and personal life. Write 80–100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163955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91.6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Higher test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