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keepNext w:val="true"/>
        <w:spacing w:before="300" w:after="60"/>
        <w:rPr/>
      </w:pPr>
      <w:r>
        <w:rPr/>
        <w:t xml:space="preserve">Unit 1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2</w:t>
        <w:tab/>
        <w:t>Test A</w:t>
      </w:r>
    </w:p>
    <w:p>
      <w:pPr>
        <w:pStyle w:val="Textnumbered6col"/>
        <w:rPr/>
      </w:pPr>
      <w:r>
        <w:rPr>
          <w:rStyle w:val="Textbold"/>
        </w:rPr>
        <w:t>1</w:t>
      </w:r>
      <w:r>
        <w:rPr/>
        <w:tab/>
        <w:t>1</w:t>
        <w:tab/>
        <w:t>e</w:t>
        <w:tab/>
        <w:t>2</w:t>
        <w:tab/>
        <w:t>a</w:t>
        <w:tab/>
        <w:t>3</w:t>
        <w:tab/>
        <w:t>b</w:t>
        <w:tab/>
        <w:t>4</w:t>
        <w:tab/>
        <w:t>c</w:t>
        <w:tab/>
        <w:t>5</w:t>
        <w:tab/>
        <w:t>d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cinema</w:t>
        <w:tab/>
        <w:t>4</w:t>
        <w:tab/>
        <w:t>park</w:t>
        <w:br/>
        <w:t>2</w:t>
        <w:tab/>
        <w:t>office building</w:t>
        <w:tab/>
        <w:t>5</w:t>
        <w:tab/>
        <w:t>restaurant</w:t>
        <w:br/>
        <w:t>3</w:t>
        <w:tab/>
        <w:t>library</w:t>
      </w:r>
    </w:p>
    <w:p>
      <w:pPr>
        <w:pStyle w:val="Ahead"/>
        <w:rPr/>
      </w:pPr>
      <w:r>
        <w:rPr/>
        <w:t xml:space="preserve">Unit 1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12</w:t>
        <w:tab/>
        <w:t>Test B</w:t>
      </w:r>
    </w:p>
    <w:p>
      <w:pPr>
        <w:pStyle w:val="Textnumbered6col"/>
        <w:rPr/>
      </w:pPr>
      <w:r>
        <w:rPr>
          <w:rStyle w:val="Textbold"/>
        </w:rPr>
        <w:t>1</w:t>
      </w:r>
      <w:r>
        <w:rPr/>
        <w:tab/>
        <w:t>1</w:t>
        <w:tab/>
        <w:t>d</w:t>
        <w:tab/>
        <w:t>2</w:t>
        <w:tab/>
        <w:t>e</w:t>
        <w:tab/>
        <w:t>3</w:t>
        <w:tab/>
        <w:t>a</w:t>
        <w:tab/>
        <w:t>4</w:t>
        <w:tab/>
        <w:t>b</w:t>
        <w:tab/>
        <w:t>5</w:t>
        <w:tab/>
        <w:t>c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shop</w:t>
        <w:tab/>
        <w:t>4</w:t>
        <w:tab/>
        <w:t>theatre</w:t>
        <w:br/>
        <w:t>2</w:t>
        <w:tab/>
        <w:t>flat</w:t>
        <w:tab/>
        <w:t>5</w:t>
        <w:tab/>
        <w:t>monument</w:t>
        <w:br/>
        <w:t>3</w:t>
        <w:tab/>
        <w:t>square</w:t>
      </w:r>
    </w:p>
    <w:p>
      <w:pPr>
        <w:pStyle w:val="Ahead"/>
        <w:rPr/>
      </w:pPr>
      <w:r>
        <w:rPr/>
        <w:t xml:space="preserve">Unit 1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15</w:t>
        <w:tab/>
        <w:t xml:space="preserve">Test A 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Is there a</w:t>
        <w:br/>
        <w:t>2</w:t>
        <w:tab/>
        <w:t>Are there any</w:t>
        <w:br/>
        <w:t>3</w:t>
        <w:tab/>
        <w:t>Is there a</w:t>
        <w:br/>
        <w:t>4</w:t>
        <w:tab/>
        <w:t>Are there any</w:t>
        <w:br/>
        <w:t>5</w:t>
        <w:tab/>
        <w:t>Are there any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are there</w:t>
        <w:tab/>
        <w:t>4</w:t>
        <w:tab/>
        <w:t>Are there</w:t>
        <w:br/>
        <w:t>2</w:t>
        <w:tab/>
        <w:t>any</w:t>
        <w:tab/>
        <w:t>5</w:t>
        <w:tab/>
        <w:t>Is</w:t>
        <w:br/>
        <w:t>3</w:t>
        <w:tab/>
        <w:t>isn’t</w:t>
      </w:r>
    </w:p>
    <w:p>
      <w:pPr>
        <w:pStyle w:val="Ahead"/>
        <w:rPr/>
      </w:pPr>
      <w:r>
        <w:rPr/>
        <w:t xml:space="preserve">Unit 1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15</w:t>
        <w:tab/>
        <w:t>Test B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Are there any</w:t>
        <w:br/>
        <w:t>2</w:t>
        <w:tab/>
        <w:t>Is there a</w:t>
        <w:br/>
        <w:t>3</w:t>
        <w:tab/>
        <w:t>Are there any</w:t>
        <w:br/>
        <w:t>4</w:t>
        <w:tab/>
        <w:t>Are there any</w:t>
        <w:br/>
        <w:t>5</w:t>
        <w:tab/>
        <w:t>Is there a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Is</w:t>
        <w:tab/>
        <w:t>4</w:t>
        <w:tab/>
        <w:t>any</w:t>
        <w:br/>
        <w:t>2</w:t>
        <w:tab/>
        <w:t>Are there</w:t>
        <w:tab/>
        <w:t>5</w:t>
        <w:tab/>
        <w:t>are there</w:t>
        <w:br/>
        <w:t>3</w:t>
        <w:tab/>
        <w:t>isn’t</w:t>
      </w:r>
    </w:p>
    <w:p>
      <w:pPr>
        <w:pStyle w:val="Ahead"/>
        <w:rPr/>
      </w:pPr>
      <w:r>
        <w:rPr/>
        <w:t xml:space="preserve">Unit 1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16</w:t>
        <w:tab/>
        <w:t xml:space="preserve">Test A </w:t>
      </w:r>
    </w:p>
    <w:p>
      <w:pPr>
        <w:pStyle w:val="Textnumbered6col"/>
        <w:rPr/>
      </w:pPr>
      <w:r>
        <w:rPr>
          <w:rStyle w:val="Textbold"/>
        </w:rPr>
        <w:t>1</w:t>
      </w:r>
      <w:r>
        <w:rPr/>
        <w:tab/>
        <w:t>1</w:t>
        <w:tab/>
        <w:t>e</w:t>
        <w:tab/>
        <w:t>2</w:t>
        <w:tab/>
        <w:t>a</w:t>
        <w:tab/>
        <w:t>3</w:t>
        <w:tab/>
        <w:t>d</w:t>
        <w:tab/>
        <w:t>4</w:t>
        <w:tab/>
        <w:t>b</w:t>
        <w:tab/>
        <w:t>5</w:t>
        <w:tab/>
        <w:t>c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friendly</w:t>
        <w:tab/>
        <w:t>4</w:t>
        <w:tab/>
        <w:t>noisy</w:t>
        <w:br/>
        <w:t>2</w:t>
        <w:tab/>
        <w:t>dangerous</w:t>
        <w:tab/>
        <w:t>5</w:t>
        <w:tab/>
        <w:t>clean</w:t>
        <w:br/>
        <w:t>3</w:t>
        <w:tab/>
        <w:t>modern</w:t>
      </w:r>
    </w:p>
    <w:p>
      <w:pPr>
        <w:pStyle w:val="Ahead"/>
        <w:rPr/>
      </w:pPr>
      <w:r>
        <w:br w:type="column"/>
      </w:r>
      <w:r>
        <w:rPr/>
        <w:t xml:space="preserve">Unit 1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6</w:t>
        <w:tab/>
        <w:t>Test B</w:t>
      </w:r>
    </w:p>
    <w:p>
      <w:pPr>
        <w:pStyle w:val="Textnumbered6col"/>
        <w:rPr/>
      </w:pPr>
      <w:r>
        <w:rPr>
          <w:rStyle w:val="Textbold"/>
        </w:rPr>
        <w:t>1</w:t>
      </w:r>
      <w:r>
        <w:rPr/>
        <w:tab/>
        <w:t>1</w:t>
        <w:tab/>
        <w:t>d</w:t>
        <w:tab/>
        <w:t>2</w:t>
        <w:tab/>
        <w:t>a</w:t>
        <w:tab/>
        <w:t>3</w:t>
        <w:tab/>
        <w:t>b</w:t>
        <w:tab/>
        <w:t>4</w:t>
        <w:tab/>
        <w:t>e</w:t>
        <w:tab/>
        <w:t>5</w:t>
        <w:tab/>
        <w:t>c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quiet</w:t>
        <w:tab/>
        <w:t>4</w:t>
        <w:tab/>
        <w:t>safe</w:t>
        <w:br/>
        <w:t>2</w:t>
        <w:tab/>
        <w:t>dirty</w:t>
        <w:tab/>
        <w:t>5</w:t>
        <w:tab/>
        <w:t>pretty</w:t>
        <w:br/>
        <w:t>3</w:t>
        <w:tab/>
        <w:t>unfriendly</w:t>
      </w:r>
    </w:p>
    <w:p>
      <w:pPr>
        <w:pStyle w:val="Ahead"/>
        <w:rPr/>
      </w:pPr>
      <w:r>
        <w:rPr/>
        <w:t xml:space="preserve">Unit 1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17</w:t>
        <w:tab/>
        <w:t xml:space="preserve">Test A 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further</w:t>
        <w:tab/>
        <w:t>4</w:t>
        <w:tab/>
        <w:t>more modern</w:t>
        <w:br/>
        <w:t>2</w:t>
        <w:tab/>
        <w:t>hotter</w:t>
        <w:tab/>
        <w:t>5</w:t>
        <w:tab/>
        <w:t>quieter</w:t>
        <w:br/>
        <w:t>3</w:t>
        <w:tab/>
        <w:t>prettier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bigger than</w:t>
        <w:br/>
        <w:t>2</w:t>
        <w:tab/>
        <w:t>more dangerous than</w:t>
        <w:br/>
        <w:t>3</w:t>
        <w:tab/>
        <w:t>more expensive than</w:t>
        <w:br/>
        <w:t>4</w:t>
        <w:tab/>
        <w:t>better than</w:t>
        <w:br/>
        <w:t>5</w:t>
        <w:tab/>
        <w:t>slower than</w:t>
      </w:r>
    </w:p>
    <w:p>
      <w:pPr>
        <w:pStyle w:val="Ahead"/>
        <w:rPr/>
      </w:pPr>
      <w:r>
        <w:rPr/>
        <w:t xml:space="preserve">Unit 1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17</w:t>
        <w:tab/>
        <w:t>Test B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safer</w:t>
        <w:tab/>
        <w:t>4</w:t>
        <w:tab/>
        <w:t>cleaner</w:t>
        <w:br/>
        <w:t>2</w:t>
        <w:tab/>
        <w:t>worse</w:t>
        <w:tab/>
        <w:t>5</w:t>
        <w:tab/>
        <w:t>slower</w:t>
        <w:br/>
        <w:t>3</w:t>
        <w:tab/>
        <w:t>more dangerous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friendlier than</w:t>
        <w:tab/>
        <w:t>4</w:t>
        <w:tab/>
        <w:t>hotter than</w:t>
        <w:br/>
        <w:t>2</w:t>
        <w:tab/>
        <w:t>prettier than</w:t>
        <w:tab/>
        <w:t>5</w:t>
        <w:tab/>
        <w:t>cheaper than</w:t>
        <w:br/>
        <w:t>3</w:t>
        <w:tab/>
        <w:t>bigger than</w:t>
      </w:r>
    </w:p>
    <w:p>
      <w:pPr>
        <w:pStyle w:val="Ahead"/>
        <w:rPr/>
      </w:pPr>
      <w:r>
        <w:br w:type="column"/>
      </w:r>
      <w:r>
        <w:rPr/>
        <w:t xml:space="preserve">Unit 2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22-23 Test A 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get</w:t>
        <w:tab/>
        <w:t>4</w:t>
        <w:tab/>
        <w:t>go</w:t>
        <w:br/>
        <w:t>2</w:t>
        <w:tab/>
        <w:t>play</w:t>
        <w:tab/>
        <w:t>5</w:t>
        <w:tab/>
        <w:t>watch</w:t>
        <w:br/>
        <w:t>3</w:t>
        <w:tab/>
        <w:t>have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never</w:t>
        <w:tab/>
        <w:t>4</w:t>
        <w:tab/>
        <w:t>always</w:t>
        <w:br/>
        <w:t>2</w:t>
        <w:tab/>
        <w:t>usually</w:t>
        <w:tab/>
        <w:t>5</w:t>
        <w:tab/>
        <w:t>often</w:t>
        <w:br/>
        <w:t>3</w:t>
        <w:tab/>
        <w:t>sometimes</w:t>
      </w:r>
    </w:p>
    <w:p>
      <w:pPr>
        <w:pStyle w:val="Ahead"/>
        <w:rPr/>
      </w:pPr>
      <w:r>
        <w:rPr/>
        <w:t xml:space="preserve">Unit 2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22-23  Test B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wash</w:t>
        <w:tab/>
        <w:t>4</w:t>
        <w:tab/>
        <w:t>do</w:t>
        <w:br/>
        <w:t>2</w:t>
        <w:tab/>
        <w:t>watch</w:t>
        <w:tab/>
        <w:t>5</w:t>
        <w:tab/>
        <w:t>go</w:t>
        <w:br/>
        <w:t>3</w:t>
        <w:tab/>
        <w:t>brush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always</w:t>
        <w:tab/>
        <w:t>4</w:t>
        <w:tab/>
        <w:t>sometimes</w:t>
        <w:br/>
        <w:t>2</w:t>
        <w:tab/>
        <w:t>usually</w:t>
        <w:tab/>
        <w:t>5</w:t>
        <w:tab/>
        <w:t>often</w:t>
        <w:br/>
        <w:t>3</w:t>
        <w:tab/>
        <w:t>never</w:t>
      </w:r>
    </w:p>
    <w:p>
      <w:pPr>
        <w:pStyle w:val="Ahead"/>
        <w:rPr/>
      </w:pPr>
      <w:r>
        <w:rPr/>
        <w:t xml:space="preserve">Unit 2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5</w:t>
        <w:tab/>
        <w:t>Test A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plays</w:t>
        <w:tab/>
        <w:t>4</w:t>
        <w:tab/>
        <w:t>studies</w:t>
        <w:br/>
        <w:t>2</w:t>
        <w:tab/>
        <w:t>speak</w:t>
        <w:tab/>
        <w:t>5</w:t>
        <w:tab/>
        <w:t>like</w:t>
        <w:br/>
        <w:t>3</w:t>
        <w:tab/>
        <w:t>goes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doesn’t play the guitar.</w:t>
        <w:br/>
        <w:t>2</w:t>
        <w:tab/>
        <w:t>don’t speak French.</w:t>
        <w:br/>
        <w:t>3</w:t>
        <w:tab/>
        <w:t>doesn’t go to school.</w:t>
        <w:br/>
        <w:t>4</w:t>
        <w:tab/>
        <w:t>doesn’t study Mandarin.</w:t>
        <w:br/>
        <w:t>5</w:t>
        <w:tab/>
        <w:t>don’t like sport.</w:t>
      </w:r>
    </w:p>
    <w:p>
      <w:pPr>
        <w:pStyle w:val="Ahead"/>
        <w:rPr/>
      </w:pPr>
      <w:r>
        <w:rPr/>
        <w:t xml:space="preserve">Unit 2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5</w:t>
        <w:tab/>
        <w:t>Test B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watch</w:t>
        <w:tab/>
        <w:t>4</w:t>
        <w:tab/>
        <w:t>listen</w:t>
        <w:br/>
        <w:t>2</w:t>
        <w:tab/>
        <w:t>makes</w:t>
        <w:tab/>
        <w:t>5</w:t>
        <w:tab/>
        <w:t>teaches</w:t>
        <w:br/>
        <w:t>3</w:t>
        <w:tab/>
        <w:t xml:space="preserve">washes 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don’t watch TV after school.</w:t>
        <w:br/>
        <w:t>2</w:t>
        <w:tab/>
        <w:t>doesn’t make pasta.</w:t>
        <w:br/>
        <w:t>3</w:t>
        <w:tab/>
        <w:t>doesn’t wash his car every weekend.</w:t>
        <w:br/>
        <w:t>4</w:t>
        <w:tab/>
        <w:t>don’t listen to music.</w:t>
        <w:br/>
        <w:t>5</w:t>
        <w:tab/>
        <w:t>doesn’t teach English.</w:t>
      </w:r>
    </w:p>
    <w:p>
      <w:pPr>
        <w:pStyle w:val="Ahead"/>
        <w:rPr/>
      </w:pPr>
      <w:r>
        <w:br w:type="column"/>
      </w:r>
      <w:r>
        <w:rPr/>
        <w:t xml:space="preserve">Unit 2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6</w:t>
        <w:tab/>
        <w:t>Test A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have</w:t>
        <w:tab/>
        <w:t>4</w:t>
        <w:tab/>
        <w:t>celebrate</w:t>
        <w:br/>
        <w:t>2</w:t>
        <w:tab/>
        <w:t>go out</w:t>
        <w:tab/>
        <w:t>5</w:t>
        <w:tab/>
        <w:t>sing</w:t>
        <w:br/>
        <w:t>3</w:t>
        <w:tab/>
        <w:t>wear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give</w:t>
        <w:tab/>
        <w:t>4</w:t>
        <w:tab/>
        <w:t>visit</w:t>
        <w:br/>
        <w:t>2</w:t>
        <w:tab/>
        <w:t>play</w:t>
        <w:tab/>
        <w:t>5</w:t>
        <w:tab/>
        <w:t>invite</w:t>
        <w:br/>
        <w:t>3</w:t>
        <w:tab/>
        <w:t>make</w:t>
      </w:r>
    </w:p>
    <w:p>
      <w:pPr>
        <w:pStyle w:val="Ahead"/>
        <w:rPr/>
      </w:pPr>
      <w:r>
        <w:rPr/>
        <w:t xml:space="preserve">Unit 2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6</w:t>
        <w:tab/>
        <w:t>Test B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give</w:t>
        <w:tab/>
        <w:t>4</w:t>
        <w:tab/>
        <w:t>go out</w:t>
        <w:br/>
        <w:t>2</w:t>
        <w:tab/>
        <w:t>invite</w:t>
        <w:tab/>
        <w:t>5</w:t>
        <w:tab/>
        <w:t>dance</w:t>
        <w:br/>
        <w:t>3</w:t>
        <w:tab/>
        <w:t>make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make</w:t>
        <w:tab/>
        <w:t>4</w:t>
        <w:tab/>
        <w:t>visits</w:t>
        <w:br/>
        <w:t>2</w:t>
        <w:tab/>
        <w:t>celebrate</w:t>
        <w:tab/>
        <w:t>5</w:t>
        <w:tab/>
        <w:t>sing</w:t>
        <w:br/>
        <w:t>3</w:t>
        <w:tab/>
        <w:t>plays</w:t>
      </w:r>
    </w:p>
    <w:p>
      <w:pPr>
        <w:pStyle w:val="Ahead"/>
        <w:rPr/>
      </w:pPr>
      <w:r>
        <w:rPr/>
        <w:t xml:space="preserve">Unit 2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1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7</w:t>
        <w:tab/>
        <w:t xml:space="preserve">Test A 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Do ... don’t</w:t>
        <w:tab/>
        <w:t>4</w:t>
        <w:tab/>
        <w:t>Do ... do</w:t>
        <w:br/>
        <w:t>2</w:t>
        <w:tab/>
        <w:t>Does ... does</w:t>
        <w:tab/>
        <w:t>5</w:t>
        <w:tab/>
        <w:t>Does ... does</w:t>
        <w:br/>
        <w:t>3</w:t>
        <w:tab/>
        <w:t>Does... doesn’t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How does Zara travel</w:t>
        <w:br/>
        <w:t>2</w:t>
        <w:tab/>
        <w:t>How often does your dad cook</w:t>
        <w:br/>
        <w:t>3</w:t>
        <w:tab/>
        <w:t>Where do they go</w:t>
        <w:br/>
        <w:t>4</w:t>
        <w:tab/>
        <w:t>What time does Phil have</w:t>
        <w:br/>
        <w:t>5</w:t>
        <w:tab/>
        <w:t>What music do you like</w:t>
      </w:r>
    </w:p>
    <w:p>
      <w:pPr>
        <w:pStyle w:val="Ahead"/>
        <w:rPr/>
      </w:pPr>
      <w:r>
        <w:rPr/>
        <w:t xml:space="preserve">Unit 2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7</w:t>
        <w:tab/>
        <w:t xml:space="preserve">Test B 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Does ... does</w:t>
        <w:tab/>
        <w:t>4</w:t>
        <w:tab/>
        <w:t>Do ... do</w:t>
        <w:br/>
        <w:t>2</w:t>
        <w:tab/>
        <w:t>Do ... do</w:t>
        <w:tab/>
        <w:t>5</w:t>
        <w:tab/>
        <w:t>Do ... don’t</w:t>
        <w:br/>
        <w:t>3</w:t>
        <w:tab/>
        <w:t>Does ... doesn’t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Where do your grandparents live</w:t>
        <w:br/>
        <w:t>2</w:t>
        <w:tab/>
        <w:t>How do your parents travel</w:t>
        <w:br/>
        <w:t>3</w:t>
        <w:tab/>
        <w:t>How often does Marco play</w:t>
        <w:br/>
        <w:t>4</w:t>
        <w:tab/>
        <w:t>What sports does she play</w:t>
        <w:br/>
        <w:t>5</w:t>
        <w:tab/>
        <w:t xml:space="preserve">What time do you go </w:t>
      </w:r>
    </w:p>
    <w:p>
      <w:pPr>
        <w:pStyle w:val="Ahead"/>
        <w:rPr/>
      </w:pPr>
      <w:r>
        <w:br w:type="column"/>
      </w:r>
      <w:r>
        <w:rPr/>
        <w:t xml:space="preserve">Unit 3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2</w:t>
        <w:tab/>
        <w:t xml:space="preserve">Test A 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Whales</w:t>
        <w:tab/>
        <w:t>4</w:t>
        <w:tab/>
        <w:t>Frogs</w:t>
        <w:br/>
        <w:t>2</w:t>
        <w:tab/>
        <w:t>Butterflies</w:t>
        <w:tab/>
        <w:t>5</w:t>
        <w:tab/>
        <w:t>Bats</w:t>
        <w:br/>
        <w:t>3</w:t>
        <w:tab/>
        <w:t>Crocodiles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ostrich</w:t>
        <w:tab/>
        <w:t>4</w:t>
        <w:tab/>
        <w:t>elephant</w:t>
        <w:br/>
        <w:t>2</w:t>
        <w:tab/>
        <w:t>snake</w:t>
        <w:tab/>
        <w:t>5</w:t>
        <w:tab/>
        <w:t>rat</w:t>
        <w:br/>
        <w:t>3</w:t>
        <w:tab/>
        <w:t>bear</w:t>
      </w:r>
    </w:p>
    <w:p>
      <w:pPr>
        <w:pStyle w:val="Ahead"/>
        <w:rPr/>
      </w:pPr>
      <w:r>
        <w:rPr/>
        <w:t xml:space="preserve">Unit 3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2</w:t>
        <w:tab/>
        <w:t xml:space="preserve">Test B 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Eagles</w:t>
        <w:tab/>
        <w:t>4</w:t>
        <w:tab/>
        <w:t>cat</w:t>
        <w:br/>
        <w:t>2</w:t>
        <w:tab/>
        <w:t>Giraffes</w:t>
        <w:tab/>
        <w:t>5</w:t>
        <w:tab/>
        <w:t>Pandas</w:t>
        <w:br/>
        <w:t>3</w:t>
        <w:tab/>
        <w:t>Spiders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fish</w:t>
        <w:tab/>
        <w:t>4</w:t>
        <w:tab/>
        <w:t>octopus</w:t>
        <w:br/>
        <w:t>2</w:t>
        <w:tab/>
        <w:t>butterfly</w:t>
        <w:tab/>
        <w:t>5</w:t>
        <w:tab/>
        <w:t>scorpion</w:t>
        <w:br/>
        <w:t>3</w:t>
        <w:tab/>
        <w:t>rabbit</w:t>
      </w:r>
    </w:p>
    <w:p>
      <w:pPr>
        <w:pStyle w:val="Ahead"/>
        <w:rPr/>
      </w:pPr>
      <w:r>
        <w:rPr/>
        <w:t xml:space="preserve">Unit 3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5</w:t>
        <w:tab/>
        <w:t xml:space="preserve">Test A 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rarest</w:t>
        <w:tab/>
        <w:t>4</w:t>
        <w:tab/>
        <w:t>worst</w:t>
        <w:br/>
        <w:t>2</w:t>
        <w:tab/>
        <w:t>most boring</w:t>
        <w:tab/>
        <w:t>5</w:t>
        <w:tab/>
        <w:t>most beautiful</w:t>
        <w:br/>
        <w:t>3</w:t>
        <w:tab/>
        <w:t>ugliest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biggest</w:t>
        <w:tab/>
        <w:t>4</w:t>
        <w:tab/>
        <w:t>best</w:t>
        <w:br/>
        <w:t>2</w:t>
        <w:tab/>
        <w:t>weirdest</w:t>
        <w:tab/>
        <w:t>5</w:t>
        <w:tab/>
        <w:t>most interesting</w:t>
        <w:br/>
        <w:t>3</w:t>
        <w:tab/>
        <w:t>coldest</w:t>
      </w:r>
    </w:p>
    <w:p>
      <w:pPr>
        <w:pStyle w:val="Ahead"/>
        <w:rPr/>
      </w:pPr>
      <w:r>
        <w:rPr/>
        <w:t xml:space="preserve">Unit 3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5</w:t>
        <w:tab/>
        <w:t xml:space="preserve">Test B 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biggest</w:t>
        <w:tab/>
        <w:t>4</w:t>
        <w:tab/>
        <w:t>best</w:t>
        <w:br/>
        <w:t>2</w:t>
        <w:tab/>
        <w:t>most colourful</w:t>
        <w:tab/>
        <w:t>5</w:t>
        <w:tab/>
        <w:t>most horrible</w:t>
        <w:br/>
        <w:t>3</w:t>
        <w:tab/>
        <w:t>prettiest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highest</w:t>
        <w:tab/>
        <w:t>4</w:t>
        <w:tab/>
        <w:t>hottest</w:t>
        <w:br/>
        <w:t>2</w:t>
        <w:tab/>
        <w:t>most beautiful</w:t>
        <w:tab/>
        <w:t>5</w:t>
        <w:tab/>
        <w:t>rarest</w:t>
        <w:br/>
        <w:t>3</w:t>
        <w:tab/>
        <w:t>worst</w:t>
      </w:r>
    </w:p>
    <w:p>
      <w:pPr>
        <w:pStyle w:val="Ahead"/>
        <w:rPr/>
      </w:pPr>
      <w:r>
        <w:rPr/>
        <w:t xml:space="preserve">Unit 3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6</w:t>
        <w:tab/>
        <w:t xml:space="preserve">Test A 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fly</w:t>
        <w:tab/>
        <w:t>4</w:t>
        <w:tab/>
        <w:t>drink</w:t>
        <w:br/>
        <w:t>2</w:t>
        <w:tab/>
        <w:t>communicate</w:t>
        <w:tab/>
        <w:t>5</w:t>
        <w:tab/>
        <w:t>hear</w:t>
        <w:br/>
        <w:t>3</w:t>
        <w:tab/>
        <w:t>run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swim</w:t>
        <w:tab/>
        <w:t>4</w:t>
        <w:tab/>
        <w:t>kill</w:t>
        <w:br/>
        <w:t>2</w:t>
        <w:tab/>
        <w:t>survive</w:t>
        <w:tab/>
        <w:t>5</w:t>
        <w:tab/>
        <w:t>grow</w:t>
        <w:br/>
        <w:t>3</w:t>
        <w:tab/>
        <w:t>see</w:t>
      </w:r>
    </w:p>
    <w:p>
      <w:pPr>
        <w:pStyle w:val="Ahead"/>
        <w:rPr/>
      </w:pPr>
      <w:r>
        <w:br w:type="column"/>
      </w:r>
      <w:r>
        <w:rPr/>
        <w:t xml:space="preserve">Unit 3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6</w:t>
        <w:tab/>
        <w:t>Test B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kill</w:t>
        <w:tab/>
        <w:t>4</w:t>
        <w:tab/>
        <w:t>fly</w:t>
        <w:br/>
        <w:t>2</w:t>
        <w:tab/>
        <w:t>communicate</w:t>
        <w:tab/>
        <w:t>5</w:t>
        <w:tab/>
        <w:t>see</w:t>
        <w:br/>
        <w:t>3</w:t>
        <w:tab/>
        <w:t>swim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move</w:t>
        <w:tab/>
        <w:t>4</w:t>
        <w:tab/>
        <w:t>climb</w:t>
        <w:br/>
        <w:t>2</w:t>
        <w:tab/>
        <w:t>jump</w:t>
        <w:tab/>
        <w:t>5</w:t>
        <w:tab/>
        <w:t>hear</w:t>
        <w:br/>
        <w:t>3</w:t>
        <w:tab/>
        <w:t>drink</w:t>
      </w:r>
    </w:p>
    <w:p>
      <w:pPr>
        <w:pStyle w:val="Ahead"/>
        <w:rPr/>
      </w:pPr>
      <w:r>
        <w:rPr/>
        <w:t xml:space="preserve">Unit 3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7</w:t>
        <w:tab/>
        <w:t xml:space="preserve">Test A 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can’t</w:t>
        <w:tab/>
        <w:t>4</w:t>
        <w:tab/>
        <w:t>Can</w:t>
        <w:br/>
        <w:t>2</w:t>
        <w:tab/>
        <w:t>can</w:t>
        <w:tab/>
        <w:t>5</w:t>
        <w:tab/>
        <w:t>can’t</w:t>
        <w:br/>
        <w:t>3</w:t>
        <w:tab/>
        <w:t>can’t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fast</w:t>
        <w:tab/>
        <w:t>4</w:t>
        <w:tab/>
        <w:t>long</w:t>
        <w:br/>
        <w:t>2</w:t>
        <w:tab/>
        <w:t>heavy</w:t>
        <w:tab/>
        <w:t>5</w:t>
        <w:tab/>
        <w:t>tall</w:t>
        <w:br/>
        <w:t>3</w:t>
        <w:tab/>
        <w:t>many</w:t>
      </w:r>
    </w:p>
    <w:p>
      <w:pPr>
        <w:pStyle w:val="Ahead"/>
        <w:rPr/>
      </w:pPr>
      <w:r>
        <w:rPr/>
        <w:t xml:space="preserve">Unit 3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7</w:t>
        <w:tab/>
        <w:t>Test B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can</w:t>
        <w:tab/>
        <w:t>4</w:t>
        <w:tab/>
        <w:t>can’t</w:t>
        <w:br/>
        <w:t>2</w:t>
        <w:tab/>
        <w:t>can’t</w:t>
        <w:tab/>
        <w:t>5</w:t>
        <w:tab/>
        <w:t>can</w:t>
        <w:br/>
        <w:t>3</w:t>
        <w:tab/>
        <w:t>Can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far</w:t>
        <w:tab/>
        <w:t>4</w:t>
        <w:tab/>
        <w:t>heavy</w:t>
        <w:br/>
        <w:t>2</w:t>
        <w:tab/>
        <w:t>long</w:t>
        <w:tab/>
        <w:t>5</w:t>
        <w:tab/>
        <w:t>fast</w:t>
        <w:br/>
        <w:t>3</w:t>
        <w:tab/>
        <w:t>many</w:t>
      </w:r>
    </w:p>
    <w:p>
      <w:pPr>
        <w:pStyle w:val="Ahead"/>
        <w:rPr/>
      </w:pPr>
      <w:r>
        <w:br w:type="column"/>
      </w:r>
      <w:r>
        <w:rPr/>
        <w:t xml:space="preserve">Unit 4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2</w:t>
        <w:tab/>
        <w:t>Test A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art</w:t>
        <w:tab/>
        <w:t>4</w:t>
        <w:tab/>
        <w:t>PE</w:t>
        <w:br/>
        <w:t>2</w:t>
        <w:tab/>
        <w:t>ICT</w:t>
        <w:tab/>
        <w:t>5</w:t>
        <w:tab/>
        <w:t>geography</w:t>
        <w:br/>
        <w:t>3</w:t>
        <w:tab/>
        <w:t>PSHE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science</w:t>
        <w:tab/>
        <w:t>4</w:t>
        <w:tab/>
        <w:t>maths</w:t>
        <w:br/>
        <w:t>2</w:t>
        <w:tab/>
        <w:t>history</w:t>
        <w:tab/>
        <w:t>5</w:t>
        <w:tab/>
        <w:t>English</w:t>
        <w:br/>
        <w:t>3</w:t>
        <w:tab/>
        <w:t>Spanish</w:t>
      </w:r>
    </w:p>
    <w:p>
      <w:pPr>
        <w:pStyle w:val="Ahead"/>
        <w:rPr/>
      </w:pPr>
      <w:r>
        <w:rPr/>
        <w:t xml:space="preserve">Unit 4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2</w:t>
        <w:tab/>
        <w:t>Test B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English</w:t>
        <w:tab/>
        <w:t>4</w:t>
        <w:tab/>
        <w:t>PE</w:t>
        <w:br/>
        <w:t>2</w:t>
        <w:tab/>
        <w:t>maths</w:t>
        <w:tab/>
        <w:t>5</w:t>
        <w:tab/>
        <w:t>Spanish</w:t>
        <w:br/>
        <w:t>3</w:t>
        <w:tab/>
        <w:t>PSHE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geography</w:t>
        <w:tab/>
        <w:t>4</w:t>
        <w:tab/>
        <w:t>history</w:t>
        <w:br/>
        <w:t>2</w:t>
        <w:tab/>
        <w:t>art</w:t>
        <w:tab/>
        <w:t>5</w:t>
        <w:tab/>
        <w:t>science</w:t>
        <w:br/>
        <w:t>3</w:t>
        <w:tab/>
        <w:t>ICT</w:t>
      </w:r>
    </w:p>
    <w:p>
      <w:pPr>
        <w:pStyle w:val="Ahead"/>
        <w:rPr/>
      </w:pPr>
      <w:r>
        <w:rPr/>
        <w:t xml:space="preserve">Unit 4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5</w:t>
        <w:tab/>
        <w:t xml:space="preserve">Test A 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am walking</w:t>
        <w:tab/>
        <w:t>4</w:t>
        <w:tab/>
        <w:t>are studying</w:t>
        <w:br/>
        <w:t>2</w:t>
        <w:tab/>
        <w:t>is cooking</w:t>
        <w:tab/>
        <w:t>5</w:t>
        <w:tab/>
        <w:t>is practising</w:t>
        <w:br/>
        <w:t>3</w:t>
        <w:tab/>
        <w:t>are reading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is wearing</w:t>
        <w:tab/>
        <w:t>4</w:t>
        <w:tab/>
        <w:t>are playing</w:t>
        <w:br/>
        <w:t>2</w:t>
        <w:tab/>
        <w:t>’m not running</w:t>
        <w:tab/>
        <w:t>5</w:t>
        <w:tab/>
        <w:t>am listening</w:t>
        <w:br/>
        <w:t>3</w:t>
        <w:tab/>
        <w:t>isn’t sitting</w:t>
      </w:r>
    </w:p>
    <w:p>
      <w:pPr>
        <w:pStyle w:val="Ahead"/>
        <w:rPr/>
      </w:pPr>
      <w:r>
        <w:rPr/>
        <w:t xml:space="preserve">Unit 4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5</w:t>
        <w:tab/>
        <w:t>Test B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is learning</w:t>
        <w:tab/>
        <w:t>4</w:t>
        <w:tab/>
        <w:t xml:space="preserve">am chatting </w:t>
        <w:br/>
        <w:t>2</w:t>
        <w:tab/>
        <w:t>are running</w:t>
        <w:tab/>
        <w:t>5</w:t>
        <w:tab/>
        <w:t>are speaking</w:t>
        <w:br/>
        <w:t>3</w:t>
        <w:tab/>
        <w:t>is making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isn’t watching</w:t>
        <w:tab/>
        <w:t>4</w:t>
        <w:tab/>
        <w:t>are having</w:t>
        <w:br/>
        <w:t>2</w:t>
        <w:tab/>
        <w:t>is doing</w:t>
        <w:tab/>
        <w:t>5</w:t>
        <w:tab/>
        <w:t>aren’t working</w:t>
        <w:br/>
        <w:t>3</w:t>
        <w:tab/>
        <w:t>is practising</w:t>
      </w:r>
    </w:p>
    <w:p>
      <w:pPr>
        <w:pStyle w:val="Ahead"/>
        <w:rPr/>
      </w:pPr>
      <w:r>
        <w:rPr/>
        <w:t xml:space="preserve">Unit 4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6</w:t>
        <w:tab/>
        <w:t>Test A</w:t>
      </w:r>
    </w:p>
    <w:p>
      <w:pPr>
        <w:pStyle w:val="Textnumbered6col"/>
        <w:rPr/>
      </w:pPr>
      <w:r>
        <w:rPr>
          <w:rStyle w:val="Textbold"/>
        </w:rPr>
        <w:t>1</w:t>
      </w:r>
      <w:r>
        <w:rPr/>
        <w:tab/>
        <w:t>1</w:t>
        <w:tab/>
        <w:t>d</w:t>
        <w:tab/>
        <w:t>2</w:t>
        <w:tab/>
        <w:t>a</w:t>
        <w:tab/>
        <w:t>3</w:t>
        <w:tab/>
        <w:t>e</w:t>
        <w:tab/>
        <w:t>4</w:t>
        <w:tab/>
        <w:t>c</w:t>
        <w:tab/>
        <w:t>5</w:t>
        <w:tab/>
        <w:t>b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repeat</w:t>
        <w:tab/>
        <w:t>4</w:t>
        <w:tab/>
        <w:t>listen</w:t>
        <w:br/>
        <w:t>2</w:t>
        <w:tab/>
        <w:t>ask questions</w:t>
        <w:tab/>
        <w:t>5</w:t>
        <w:tab/>
        <w:t>spell</w:t>
        <w:br/>
        <w:t>3</w:t>
        <w:tab/>
        <w:t>read</w:t>
      </w:r>
    </w:p>
    <w:p>
      <w:pPr>
        <w:pStyle w:val="Ahead"/>
        <w:rPr/>
      </w:pPr>
      <w:r>
        <w:br w:type="column"/>
      </w:r>
      <w:r>
        <w:rPr/>
        <w:t xml:space="preserve">Unit 4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3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6</w:t>
        <w:tab/>
        <w:t>Test B</w:t>
      </w:r>
    </w:p>
    <w:p>
      <w:pPr>
        <w:pStyle w:val="Textnumbered6col"/>
        <w:rPr/>
      </w:pPr>
      <w:r>
        <w:rPr>
          <w:rStyle w:val="Textbold"/>
        </w:rPr>
        <w:t>1</w:t>
      </w:r>
      <w:r>
        <w:rPr/>
        <w:tab/>
        <w:t>1</w:t>
        <w:tab/>
        <w:t>c</w:t>
        <w:tab/>
        <w:t>2</w:t>
        <w:tab/>
        <w:t>e</w:t>
        <w:tab/>
        <w:t>3</w:t>
        <w:tab/>
        <w:t>d</w:t>
        <w:tab/>
        <w:t>4</w:t>
        <w:tab/>
        <w:t>b</w:t>
        <w:tab/>
        <w:t>5</w:t>
        <w:tab/>
        <w:t>a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read</w:t>
        <w:tab/>
        <w:t>4</w:t>
        <w:tab/>
        <w:t>know</w:t>
        <w:br/>
        <w:t>2</w:t>
        <w:tab/>
        <w:t>speaking</w:t>
        <w:tab/>
        <w:t>5</w:t>
        <w:tab/>
        <w:t>spell</w:t>
        <w:br/>
        <w:t>3</w:t>
        <w:tab/>
        <w:t>repeat</w:t>
      </w:r>
    </w:p>
    <w:p>
      <w:pPr>
        <w:pStyle w:val="Ahead"/>
        <w:rPr/>
      </w:pPr>
      <w:r>
        <w:rPr/>
        <w:t xml:space="preserve">Unit 4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3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7</w:t>
        <w:tab/>
        <w:t>Test A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doing</w:t>
        <w:tab/>
        <w:t>4</w:t>
        <w:tab/>
        <w:t>chatting</w:t>
        <w:br/>
        <w:t>2</w:t>
        <w:tab/>
        <w:t>studying</w:t>
        <w:tab/>
        <w:t>5</w:t>
        <w:tab/>
        <w:t>playing</w:t>
        <w:br/>
        <w:t>3</w:t>
        <w:tab/>
        <w:t>relaxing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are eating</w:t>
        <w:tab/>
        <w:t>4</w:t>
        <w:tab/>
        <w:t>get up</w:t>
        <w:br/>
        <w:t>2</w:t>
        <w:tab/>
        <w:t>has</w:t>
        <w:tab/>
        <w:t>5</w:t>
        <w:tab/>
        <w:t>revising</w:t>
        <w:br/>
        <w:t>3</w:t>
        <w:tab/>
        <w:t>wear</w:t>
      </w:r>
    </w:p>
    <w:p>
      <w:pPr>
        <w:pStyle w:val="Ahead"/>
        <w:rPr/>
      </w:pPr>
      <w:r>
        <w:rPr/>
        <w:t xml:space="preserve">Unit 4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3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7</w:t>
        <w:tab/>
        <w:t>Test B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listening</w:t>
        <w:tab/>
        <w:t>4</w:t>
        <w:tab/>
        <w:t>sitting</w:t>
        <w:br/>
        <w:t>2</w:t>
        <w:tab/>
        <w:t>studying</w:t>
        <w:tab/>
        <w:t>5</w:t>
        <w:tab/>
        <w:t>running</w:t>
        <w:br/>
        <w:t>3</w:t>
        <w:tab/>
        <w:t>speaking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practises</w:t>
        <w:tab/>
        <w:t>4</w:t>
        <w:tab/>
        <w:t>do you get</w:t>
        <w:br/>
        <w:t>2</w:t>
        <w:tab/>
        <w:t>are learning</w:t>
        <w:tab/>
        <w:t>5</w:t>
        <w:tab/>
        <w:t>are playing</w:t>
        <w:br/>
        <w:t>3</w:t>
        <w:tab/>
        <w:t>listen</w:t>
      </w:r>
    </w:p>
    <w:p>
      <w:pPr>
        <w:pStyle w:val="Ahead"/>
        <w:rPr/>
      </w:pPr>
      <w:r>
        <w:br w:type="column"/>
      </w:r>
      <w:r>
        <w:rPr/>
        <w:t xml:space="preserve">Unit 5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3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52-53  Test A</w:t>
      </w:r>
    </w:p>
    <w:p>
      <w:pPr>
        <w:pStyle w:val="Textnumbered6col"/>
        <w:rPr/>
      </w:pPr>
      <w:r>
        <w:rPr>
          <w:rStyle w:val="Textbold"/>
        </w:rPr>
        <w:t>1</w:t>
      </w:r>
      <w:r>
        <w:rPr/>
        <w:tab/>
        <w:t>1</w:t>
        <w:tab/>
        <w:t>c</w:t>
        <w:tab/>
        <w:t>2</w:t>
        <w:tab/>
        <w:t>d</w:t>
        <w:tab/>
        <w:t>3</w:t>
        <w:tab/>
        <w:t>a</w:t>
        <w:tab/>
        <w:t>4</w:t>
        <w:tab/>
        <w:t>e</w:t>
        <w:tab/>
        <w:t>5</w:t>
        <w:tab/>
        <w:t>b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chips</w:t>
        <w:tab/>
        <w:t>4</w:t>
        <w:tab/>
        <w:t>fish</w:t>
        <w:br/>
        <w:t>2</w:t>
        <w:tab/>
        <w:t>fizzy drinks</w:t>
        <w:tab/>
        <w:t>5</w:t>
        <w:tab/>
        <w:t>cheese</w:t>
        <w:br/>
        <w:t>3</w:t>
        <w:tab/>
        <w:t>bread</w:t>
      </w:r>
    </w:p>
    <w:p>
      <w:pPr>
        <w:pStyle w:val="Ahead"/>
        <w:rPr/>
      </w:pPr>
      <w:r>
        <w:rPr/>
        <w:t xml:space="preserve">Unit 5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3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s 52-53  Test B</w:t>
      </w:r>
    </w:p>
    <w:p>
      <w:pPr>
        <w:pStyle w:val="Textnumbered6col"/>
        <w:rPr/>
      </w:pPr>
      <w:r>
        <w:rPr>
          <w:rStyle w:val="Textbold"/>
        </w:rPr>
        <w:t>1</w:t>
      </w:r>
      <w:r>
        <w:rPr/>
        <w:tab/>
        <w:t>1</w:t>
        <w:tab/>
        <w:t>d</w:t>
        <w:tab/>
        <w:t>2</w:t>
        <w:tab/>
        <w:t>e</w:t>
        <w:tab/>
        <w:t>3</w:t>
        <w:tab/>
        <w:t>b</w:t>
        <w:tab/>
        <w:t>4</w:t>
        <w:tab/>
        <w:t>a</w:t>
        <w:tab/>
        <w:t>5</w:t>
        <w:tab/>
        <w:t>c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soup</w:t>
        <w:tab/>
        <w:t>4</w:t>
        <w:tab/>
        <w:t>sandwich</w:t>
        <w:br/>
        <w:t>2</w:t>
        <w:tab/>
        <w:t>fish</w:t>
        <w:tab/>
        <w:t>5</w:t>
        <w:tab/>
        <w:t>water</w:t>
        <w:br/>
        <w:t>3</w:t>
        <w:tab/>
        <w:t>apple</w:t>
      </w:r>
    </w:p>
    <w:p>
      <w:pPr>
        <w:pStyle w:val="Ahead"/>
        <w:rPr/>
      </w:pPr>
      <w:r>
        <w:rPr/>
        <w:t xml:space="preserve">Unit 5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3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5</w:t>
        <w:tab/>
        <w:t>Test A</w:t>
      </w:r>
    </w:p>
    <w:p>
      <w:pPr>
        <w:pStyle w:val="Textnumbered6col"/>
        <w:rPr/>
      </w:pPr>
      <w:r>
        <w:rPr>
          <w:rStyle w:val="Textbold"/>
        </w:rPr>
        <w:t>1</w:t>
      </w:r>
      <w:r>
        <w:rPr/>
        <w:tab/>
        <w:t>1</w:t>
        <w:tab/>
        <w:t>a</w:t>
        <w:tab/>
        <w:t>2</w:t>
        <w:tab/>
        <w:t>0</w:t>
        <w:tab/>
        <w:t>3</w:t>
        <w:tab/>
        <w:t>a</w:t>
        <w:tab/>
        <w:t>4</w:t>
        <w:tab/>
        <w:t>0</w:t>
        <w:tab/>
        <w:t>5</w:t>
        <w:tab/>
        <w:t>an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many</w:t>
        <w:br/>
        <w:t>2</w:t>
        <w:tab/>
        <w:t>much</w:t>
        <w:br/>
        <w:t>3</w:t>
        <w:tab/>
        <w:t>some</w:t>
        <w:br/>
        <w:t>4</w:t>
        <w:tab/>
        <w:t>any</w:t>
        <w:br/>
        <w:t>5</w:t>
        <w:tab/>
        <w:t>a lot of</w:t>
      </w:r>
    </w:p>
    <w:p>
      <w:pPr>
        <w:pStyle w:val="Ahead"/>
        <w:rPr/>
      </w:pPr>
      <w:r>
        <w:rPr/>
        <w:t xml:space="preserve">Unit 5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3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5</w:t>
        <w:tab/>
        <w:t>Test B</w:t>
      </w:r>
    </w:p>
    <w:p>
      <w:pPr>
        <w:pStyle w:val="Textnumbered6col"/>
        <w:rPr/>
      </w:pPr>
      <w:r>
        <w:rPr>
          <w:rStyle w:val="Textbold"/>
        </w:rPr>
        <w:t>1</w:t>
      </w:r>
      <w:r>
        <w:rPr/>
        <w:tab/>
        <w:t>1</w:t>
        <w:tab/>
        <w:t>a</w:t>
        <w:tab/>
        <w:t>2</w:t>
        <w:tab/>
        <w:t>0</w:t>
        <w:tab/>
        <w:t>3</w:t>
        <w:tab/>
        <w:t>a</w:t>
        <w:tab/>
        <w:t>4</w:t>
        <w:tab/>
        <w:t>0</w:t>
        <w:tab/>
        <w:t>5</w:t>
        <w:tab/>
        <w:t>0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some</w:t>
        <w:br/>
        <w:t>2</w:t>
        <w:tab/>
        <w:t>any</w:t>
        <w:br/>
        <w:t>3</w:t>
        <w:tab/>
        <w:t>a lot of</w:t>
        <w:br/>
        <w:t>4</w:t>
        <w:tab/>
        <w:t>some</w:t>
        <w:br/>
        <w:t>5</w:t>
        <w:tab/>
        <w:t>much</w:t>
      </w:r>
    </w:p>
    <w:p>
      <w:pPr>
        <w:pStyle w:val="Ahead"/>
        <w:rPr/>
      </w:pPr>
      <w:r>
        <w:rPr/>
        <w:t xml:space="preserve">Unit 5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3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6</w:t>
        <w:tab/>
        <w:t>Test A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hungry</w:t>
        <w:tab/>
        <w:t>4</w:t>
        <w:tab/>
        <w:t>fit</w:t>
        <w:br/>
        <w:t>2</w:t>
        <w:tab/>
        <w:t>active</w:t>
        <w:tab/>
        <w:t>5</w:t>
        <w:tab/>
        <w:t>ill</w:t>
        <w:br/>
        <w:t>3</w:t>
        <w:tab/>
        <w:t>tired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lazy</w:t>
        <w:tab/>
        <w:t>4</w:t>
        <w:tab/>
        <w:t>fit</w:t>
        <w:br/>
        <w:t>2</w:t>
        <w:tab/>
        <w:t>thirsty</w:t>
        <w:tab/>
        <w:t>5</w:t>
        <w:tab/>
        <w:t>tired</w:t>
        <w:br/>
        <w:t>3</w:t>
        <w:tab/>
        <w:t>unhealthy</w:t>
      </w:r>
    </w:p>
    <w:p>
      <w:pPr>
        <w:pStyle w:val="Ahead"/>
        <w:rPr/>
      </w:pPr>
      <w:r>
        <w:br w:type="column"/>
      </w:r>
      <w:r>
        <w:rPr/>
        <w:t xml:space="preserve">Unit 5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38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6</w:t>
        <w:tab/>
        <w:t>Test B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thirsty</w:t>
        <w:tab/>
        <w:t>4</w:t>
        <w:tab/>
        <w:t>lazy</w:t>
        <w:br/>
        <w:t>2</w:t>
        <w:tab/>
        <w:t>unfit</w:t>
        <w:tab/>
        <w:t>5</w:t>
        <w:tab/>
        <w:t>well</w:t>
        <w:br/>
        <w:t>3</w:t>
        <w:tab/>
        <w:t>healthy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ill</w:t>
        <w:tab/>
        <w:t>4</w:t>
        <w:tab/>
        <w:t>fit</w:t>
        <w:br/>
        <w:t>2</w:t>
        <w:tab/>
        <w:t>hungry</w:t>
        <w:tab/>
        <w:t>5</w:t>
        <w:tab/>
        <w:t>tired</w:t>
        <w:br/>
        <w:t>3</w:t>
        <w:tab/>
        <w:t>healthy</w:t>
      </w:r>
    </w:p>
    <w:p>
      <w:pPr>
        <w:pStyle w:val="Ahead"/>
        <w:rPr/>
      </w:pPr>
      <w:r>
        <w:rPr/>
        <w:t xml:space="preserve">Unit 5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39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7</w:t>
        <w:tab/>
        <w:t>Test A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eating</w:t>
        <w:tab/>
        <w:t>4</w:t>
        <w:tab/>
        <w:t>getting up</w:t>
        <w:br/>
        <w:t>2</w:t>
        <w:tab/>
        <w:t>walking</w:t>
        <w:tab/>
        <w:t>5</w:t>
        <w:tab/>
        <w:t>going</w:t>
        <w:br/>
        <w:t>3</w:t>
        <w:tab/>
        <w:t>playing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Don’t run</w:t>
        <w:tab/>
        <w:t>4</w:t>
        <w:tab/>
        <w:t>Don’t swim</w:t>
        <w:br/>
        <w:t>2</w:t>
        <w:tab/>
        <w:t>Have</w:t>
        <w:tab/>
        <w:t>5</w:t>
        <w:tab/>
        <w:t>Don’t talk</w:t>
        <w:br/>
        <w:t>3</w:t>
        <w:tab/>
        <w:t>Wear</w:t>
      </w:r>
    </w:p>
    <w:p>
      <w:pPr>
        <w:pStyle w:val="Ahead"/>
        <w:rPr/>
      </w:pPr>
      <w:r>
        <w:rPr/>
        <w:t xml:space="preserve">Unit 5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40" name="Picture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7</w:t>
        <w:tab/>
        <w:t>Test B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playing</w:t>
        <w:tab/>
        <w:t>4</w:t>
        <w:tab/>
        <w:t>eating</w:t>
        <w:br/>
        <w:t>2</w:t>
        <w:tab/>
        <w:t>doing</w:t>
        <w:tab/>
        <w:t>5</w:t>
        <w:tab/>
        <w:t>chatting</w:t>
        <w:br/>
        <w:t>3</w:t>
        <w:tab/>
        <w:t>swimming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Don’t play</w:t>
        <w:tab/>
        <w:t>4</w:t>
        <w:tab/>
        <w:t>Go</w:t>
        <w:br/>
        <w:t>2</w:t>
        <w:tab/>
        <w:t>Don’t be</w:t>
        <w:tab/>
        <w:t>5</w:t>
        <w:tab/>
        <w:t>Wear</w:t>
        <w:br/>
        <w:t>3</w:t>
        <w:tab/>
        <w:t>Don’t eat</w:t>
      </w:r>
    </w:p>
    <w:p>
      <w:pPr>
        <w:pStyle w:val="Ahead"/>
        <w:rPr/>
      </w:pPr>
      <w:r>
        <w:br w:type="column"/>
      </w:r>
      <w:r>
        <w:rPr/>
        <w:t xml:space="preserve">Unit 6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41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2</w:t>
        <w:tab/>
        <w:t>Test A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player</w:t>
        <w:tab/>
        <w:t>4</w:t>
        <w:tab/>
        <w:t>Stadium</w:t>
        <w:br/>
        <w:t>2</w:t>
        <w:tab/>
        <w:t>fans</w:t>
        <w:tab/>
        <w:t>5</w:t>
        <w:tab/>
        <w:t>Olympic</w:t>
        <w:br/>
        <w:t>3</w:t>
        <w:tab/>
        <w:t>race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rugby</w:t>
        <w:tab/>
        <w:t>4</w:t>
        <w:tab/>
        <w:t>hockey</w:t>
        <w:br/>
        <w:t>2</w:t>
        <w:tab/>
        <w:t>swimming</w:t>
        <w:tab/>
        <w:t>5</w:t>
        <w:tab/>
        <w:t>Skiing</w:t>
        <w:br/>
        <w:t>3</w:t>
        <w:tab/>
        <w:t>athletics</w:t>
      </w:r>
    </w:p>
    <w:p>
      <w:pPr>
        <w:pStyle w:val="Ahead"/>
        <w:rPr/>
      </w:pPr>
      <w:r>
        <w:rPr/>
        <w:t xml:space="preserve">Unit 6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42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2</w:t>
        <w:tab/>
        <w:t>Test B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team</w:t>
        <w:tab/>
        <w:t>4</w:t>
        <w:tab/>
        <w:t>ball</w:t>
        <w:br/>
        <w:t>2</w:t>
        <w:tab/>
        <w:t>Champion</w:t>
        <w:tab/>
        <w:t>5</w:t>
        <w:tab/>
        <w:t>competition</w:t>
        <w:br/>
        <w:t>3</w:t>
        <w:tab/>
        <w:t>match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cycling</w:t>
        <w:tab/>
        <w:t>4</w:t>
        <w:tab/>
        <w:t>golf</w:t>
        <w:br/>
        <w:t>2</w:t>
        <w:tab/>
        <w:t>horse-riding</w:t>
        <w:tab/>
        <w:t>5</w:t>
        <w:tab/>
        <w:t>tennis</w:t>
        <w:br/>
        <w:t>3</w:t>
        <w:tab/>
        <w:t>climbing</w:t>
      </w:r>
    </w:p>
    <w:p>
      <w:pPr>
        <w:pStyle w:val="Ahead"/>
        <w:rPr/>
      </w:pPr>
      <w:r>
        <w:rPr/>
        <w:t xml:space="preserve">Unit 6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43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5</w:t>
        <w:tab/>
        <w:t>Test A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there weren’t any</w:t>
        <w:tab/>
        <w:t>4</w:t>
        <w:tab/>
        <w:t>there were many</w:t>
        <w:br/>
        <w:t>2</w:t>
        <w:tab/>
        <w:t>there was a</w:t>
        <w:tab/>
        <w:t>5</w:t>
        <w:tab/>
        <w:t>there weren’t any</w:t>
        <w:br/>
        <w:t>3</w:t>
        <w:tab/>
        <w:t>there wasn’t an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weren’t</w:t>
        <w:tab/>
        <w:t>4</w:t>
        <w:tab/>
        <w:t>wasn’t</w:t>
        <w:br/>
        <w:t>2</w:t>
        <w:tab/>
        <w:t>was</w:t>
        <w:tab/>
        <w:t>5</w:t>
        <w:tab/>
        <w:t>was</w:t>
        <w:br/>
        <w:t>3</w:t>
        <w:tab/>
        <w:t>was</w:t>
      </w:r>
    </w:p>
    <w:p>
      <w:pPr>
        <w:pStyle w:val="Ahead"/>
        <w:rPr/>
      </w:pPr>
      <w:r>
        <w:rPr/>
        <w:t xml:space="preserve">Unit 6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44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5</w:t>
        <w:tab/>
        <w:t>Test B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there were many</w:t>
        <w:tab/>
        <w:t>4</w:t>
        <w:tab/>
        <w:t>there weren’t any</w:t>
        <w:br/>
        <w:t>2</w:t>
        <w:tab/>
        <w:t>there weren’t any</w:t>
        <w:tab/>
        <w:t>5</w:t>
        <w:tab/>
        <w:t>there wasn’t a</w:t>
        <w:br/>
        <w:t>3</w:t>
        <w:tab/>
        <w:t>there was a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weren’t</w:t>
        <w:tab/>
        <w:t>4</w:t>
        <w:tab/>
        <w:t>were</w:t>
        <w:br/>
        <w:t>2</w:t>
        <w:tab/>
        <w:t>was</w:t>
        <w:tab/>
        <w:t>5</w:t>
        <w:tab/>
        <w:t>wasn’t</w:t>
        <w:br/>
        <w:t>3</w:t>
        <w:tab/>
        <w:t>were</w:t>
      </w:r>
    </w:p>
    <w:p>
      <w:pPr>
        <w:pStyle w:val="Ahead"/>
        <w:rPr/>
      </w:pPr>
      <w:r>
        <w:rPr/>
        <w:t xml:space="preserve">Unit 6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45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6</w:t>
        <w:tab/>
        <w:t>Test A</w:t>
      </w:r>
    </w:p>
    <w:p>
      <w:pPr>
        <w:pStyle w:val="Textnumbered6col"/>
        <w:rPr/>
      </w:pPr>
      <w:r>
        <w:rPr>
          <w:rStyle w:val="Textbold"/>
        </w:rPr>
        <w:t>1</w:t>
      </w:r>
      <w:r>
        <w:rPr/>
        <w:tab/>
        <w:t>1</w:t>
        <w:tab/>
        <w:t>e</w:t>
        <w:tab/>
        <w:t>2</w:t>
        <w:tab/>
        <w:t>d</w:t>
        <w:tab/>
        <w:t>3</w:t>
        <w:tab/>
        <w:t>b</w:t>
        <w:tab/>
        <w:t>4</w:t>
        <w:tab/>
        <w:t>a</w:t>
        <w:tab/>
        <w:t>5</w:t>
        <w:tab/>
        <w:t>c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competed</w:t>
        <w:tab/>
        <w:t>4</w:t>
        <w:tab/>
        <w:t>learned</w:t>
        <w:br/>
        <w:t>2</w:t>
        <w:tab/>
        <w:t>became</w:t>
        <w:tab/>
        <w:t>5</w:t>
        <w:tab/>
        <w:t>travelled</w:t>
        <w:br/>
        <w:t>3</w:t>
        <w:tab/>
        <w:t>watched</w:t>
      </w:r>
    </w:p>
    <w:p>
      <w:pPr>
        <w:pStyle w:val="Ahead"/>
        <w:rPr/>
      </w:pPr>
      <w:r>
        <w:br w:type="column"/>
      </w:r>
      <w:r>
        <w:rPr/>
        <w:t xml:space="preserve">Unit 6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46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6</w:t>
        <w:tab/>
        <w:t>Test B</w:t>
      </w:r>
    </w:p>
    <w:p>
      <w:pPr>
        <w:pStyle w:val="Textnumbered6col"/>
        <w:rPr/>
      </w:pPr>
      <w:r>
        <w:rPr>
          <w:rStyle w:val="Textbold"/>
        </w:rPr>
        <w:t>1</w:t>
      </w:r>
      <w:r>
        <w:rPr/>
        <w:tab/>
        <w:t>1</w:t>
        <w:tab/>
        <w:t>b</w:t>
        <w:tab/>
        <w:t>2</w:t>
        <w:tab/>
        <w:t>d</w:t>
        <w:tab/>
        <w:t>3</w:t>
        <w:tab/>
        <w:t>e</w:t>
        <w:tab/>
        <w:t>4</w:t>
        <w:tab/>
        <w:t>c</w:t>
        <w:tab/>
        <w:t>5</w:t>
        <w:tab/>
        <w:t>a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learned</w:t>
        <w:tab/>
        <w:t>4</w:t>
        <w:tab/>
        <w:t>competed</w:t>
        <w:br/>
        <w:t>2</w:t>
        <w:tab/>
        <w:t>won</w:t>
        <w:tab/>
        <w:t>5</w:t>
        <w:tab/>
        <w:t>watched</w:t>
        <w:br/>
        <w:t>3</w:t>
        <w:tab/>
        <w:t>travelled</w:t>
      </w:r>
    </w:p>
    <w:p>
      <w:pPr>
        <w:pStyle w:val="Ahead"/>
        <w:rPr/>
      </w:pPr>
      <w:r>
        <w:rPr/>
        <w:t xml:space="preserve">Unit 6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47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7</w:t>
        <w:tab/>
        <w:t>Test A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did</w:t>
        <w:tab/>
        <w:t>4</w:t>
        <w:tab/>
        <w:t>swam</w:t>
        <w:br/>
        <w:t>2</w:t>
        <w:tab/>
        <w:t>came</w:t>
        <w:tab/>
        <w:t>5</w:t>
        <w:tab/>
        <w:t>went</w:t>
        <w:br/>
        <w:t>3</w:t>
        <w:tab/>
        <w:t>watched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scored</w:t>
        <w:tab/>
        <w:t>4</w:t>
        <w:tab/>
        <w:t>did</w:t>
        <w:br/>
        <w:t>2</w:t>
        <w:tab/>
        <w:t>played</w:t>
        <w:tab/>
        <w:t>5</w:t>
        <w:tab/>
        <w:t>won</w:t>
        <w:br/>
        <w:t>3</w:t>
        <w:tab/>
        <w:t>ran</w:t>
      </w:r>
    </w:p>
    <w:p>
      <w:pPr>
        <w:pStyle w:val="Ahead"/>
        <w:rPr/>
      </w:pPr>
      <w:r>
        <w:rPr/>
        <w:t xml:space="preserve">Unit 6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48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7</w:t>
        <w:tab/>
        <w:t>Test B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played</w:t>
        <w:tab/>
        <w:t>4</w:t>
        <w:tab/>
        <w:t>competed</w:t>
        <w:br/>
        <w:t>2</w:t>
        <w:tab/>
        <w:t>ran</w:t>
        <w:tab/>
        <w:t>5</w:t>
        <w:tab/>
        <w:t>became</w:t>
        <w:br/>
        <w:t>3</w:t>
        <w:tab/>
        <w:t>saw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watched</w:t>
        <w:tab/>
        <w:t>4</w:t>
        <w:tab/>
        <w:t>competed</w:t>
        <w:br/>
        <w:t>2</w:t>
        <w:tab/>
        <w:t>played</w:t>
        <w:tab/>
        <w:t>5</w:t>
        <w:tab/>
        <w:t>ran</w:t>
        <w:br/>
        <w:t>3</w:t>
        <w:tab/>
        <w:t>listened</w:t>
      </w:r>
    </w:p>
    <w:p>
      <w:pPr>
        <w:pStyle w:val="Ahead"/>
        <w:rPr/>
      </w:pPr>
      <w:r>
        <w:br w:type="column"/>
      </w:r>
      <w:r>
        <w:rPr/>
        <w:t xml:space="preserve">Unit 7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49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2</w:t>
        <w:tab/>
        <w:t>Test A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clothes</w:t>
        <w:tab/>
        <w:t>4</w:t>
        <w:tab/>
        <w:t>spiky</w:t>
        <w:br/>
        <w:t>2</w:t>
        <w:tab/>
        <w:t>green</w:t>
        <w:tab/>
        <w:t>5</w:t>
        <w:tab/>
        <w:t>fair</w:t>
        <w:br/>
        <w:t>3</w:t>
        <w:tab/>
        <w:t>tall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long</w:t>
        <w:tab/>
        <w:t>4</w:t>
        <w:tab/>
        <w:t>glasses</w:t>
        <w:br/>
        <w:t>2</w:t>
        <w:tab/>
        <w:t>eyes</w:t>
        <w:tab/>
        <w:t>5</w:t>
        <w:tab/>
        <w:t>slim</w:t>
        <w:br/>
        <w:t>3</w:t>
        <w:tab/>
        <w:t>square</w:t>
      </w:r>
    </w:p>
    <w:p>
      <w:pPr>
        <w:pStyle w:val="Ahead"/>
        <w:rPr/>
      </w:pPr>
      <w:r>
        <w:rPr/>
        <w:t xml:space="preserve">Unit 7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50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2</w:t>
        <w:tab/>
        <w:t>Test B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blonde</w:t>
        <w:tab/>
        <w:t>4</w:t>
        <w:tab/>
        <w:t>overweight</w:t>
        <w:br/>
        <w:t>2</w:t>
        <w:tab/>
        <w:t>slim</w:t>
        <w:tab/>
        <w:t>5</w:t>
        <w:tab/>
        <w:t>square</w:t>
        <w:br/>
        <w:t>3</w:t>
        <w:tab/>
        <w:t>blue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overweight</w:t>
        <w:tab/>
        <w:t>4</w:t>
        <w:tab/>
        <w:t>average height</w:t>
        <w:br/>
        <w:t>2</w:t>
        <w:tab/>
        <w:t>dark</w:t>
        <w:tab/>
        <w:t>5</w:t>
        <w:tab/>
        <w:t>grey</w:t>
        <w:br/>
        <w:t>3</w:t>
        <w:tab/>
        <w:t>sunglasses</w:t>
      </w:r>
    </w:p>
    <w:p>
      <w:pPr>
        <w:pStyle w:val="Ahead"/>
        <w:rPr/>
      </w:pPr>
      <w:r>
        <w:rPr/>
        <w:t xml:space="preserve">Unit 7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51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5</w:t>
        <w:tab/>
        <w:t>Test A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didn’t drink</w:t>
        <w:tab/>
        <w:t>4</w:t>
        <w:tab/>
        <w:t>had</w:t>
        <w:br/>
        <w:t>2</w:t>
        <w:tab/>
        <w:t>played</w:t>
        <w:tab/>
        <w:t>5</w:t>
        <w:tab/>
        <w:t>didn’t eat</w:t>
        <w:br/>
        <w:t>3</w:t>
        <w:tab/>
        <w:t>didn’t write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it</w:t>
        <w:tab/>
        <w:t>4</w:t>
        <w:tab/>
        <w:t>her</w:t>
        <w:br/>
        <w:t>2</w:t>
        <w:tab/>
        <w:t>him</w:t>
        <w:tab/>
        <w:t>5</w:t>
        <w:tab/>
        <w:t>me</w:t>
        <w:br/>
        <w:t>3</w:t>
        <w:tab/>
        <w:t>them</w:t>
      </w:r>
    </w:p>
    <w:p>
      <w:pPr>
        <w:pStyle w:val="Ahead"/>
        <w:rPr/>
      </w:pPr>
      <w:r>
        <w:rPr/>
        <w:t xml:space="preserve">Unit 7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52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 xml:space="preserve">page 75 </w:t>
        <w:tab/>
        <w:t>Test B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didn’t visit</w:t>
        <w:tab/>
        <w:t>4</w:t>
        <w:tab/>
        <w:t>didn’t watch</w:t>
        <w:br/>
        <w:t>2</w:t>
        <w:tab/>
        <w:t>lived</w:t>
        <w:tab/>
        <w:t>5</w:t>
        <w:tab/>
        <w:t>read</w:t>
        <w:br/>
        <w:t>3</w:t>
        <w:tab/>
        <w:t>didn’t like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it</w:t>
        <w:tab/>
        <w:t>4</w:t>
        <w:tab/>
        <w:t>us</w:t>
        <w:br/>
        <w:t>2</w:t>
        <w:tab/>
        <w:t>her</w:t>
        <w:tab/>
        <w:t>5</w:t>
        <w:tab/>
        <w:t>him</w:t>
        <w:br/>
        <w:t>3</w:t>
        <w:tab/>
        <w:t>them</w:t>
      </w:r>
    </w:p>
    <w:p>
      <w:pPr>
        <w:pStyle w:val="Ahead"/>
        <w:rPr/>
      </w:pPr>
      <w:r>
        <w:rPr/>
        <w:t xml:space="preserve">Unit 7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53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6</w:t>
        <w:tab/>
        <w:t>Test A</w:t>
      </w:r>
    </w:p>
    <w:p>
      <w:pPr>
        <w:pStyle w:val="Textnumbered6col"/>
        <w:rPr/>
      </w:pPr>
      <w:r>
        <w:rPr>
          <w:rStyle w:val="Textbold"/>
        </w:rPr>
        <w:t>1</w:t>
      </w:r>
      <w:r>
        <w:rPr/>
        <w:tab/>
        <w:t>1</w:t>
        <w:tab/>
        <w:t>c</w:t>
        <w:tab/>
        <w:t>2</w:t>
        <w:tab/>
        <w:t>e</w:t>
        <w:tab/>
        <w:t>3</w:t>
        <w:tab/>
        <w:t>a</w:t>
        <w:tab/>
        <w:t>4</w:t>
        <w:tab/>
        <w:t>b</w:t>
        <w:tab/>
        <w:t>5</w:t>
        <w:tab/>
        <w:t>d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born</w:t>
        <w:tab/>
        <w:t>4</w:t>
        <w:tab/>
        <w:t>became</w:t>
        <w:br/>
        <w:t>2</w:t>
        <w:tab/>
        <w:t>grew up</w:t>
        <w:tab/>
        <w:t>5</w:t>
        <w:tab/>
        <w:t>died</w:t>
        <w:br/>
        <w:t>3</w:t>
        <w:tab/>
        <w:t>went</w:t>
      </w:r>
    </w:p>
    <w:p>
      <w:pPr>
        <w:pStyle w:val="Ahead"/>
        <w:rPr/>
      </w:pPr>
      <w:r>
        <w:br w:type="column"/>
      </w:r>
      <w:r>
        <w:rPr/>
        <w:t xml:space="preserve">Unit 7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54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6</w:t>
        <w:tab/>
        <w:t>Test B</w:t>
      </w:r>
    </w:p>
    <w:p>
      <w:pPr>
        <w:pStyle w:val="Textnumbered6col"/>
        <w:rPr/>
      </w:pPr>
      <w:r>
        <w:rPr>
          <w:rStyle w:val="Textbold"/>
        </w:rPr>
        <w:t>1</w:t>
      </w:r>
      <w:r>
        <w:rPr/>
        <w:tab/>
        <w:t>1</w:t>
        <w:tab/>
        <w:t>c</w:t>
        <w:tab/>
        <w:t>2</w:t>
        <w:tab/>
        <w:t>e</w:t>
        <w:tab/>
        <w:t>3</w:t>
        <w:tab/>
        <w:t>a</w:t>
        <w:tab/>
        <w:t>4</w:t>
        <w:tab/>
        <w:t>b</w:t>
        <w:tab/>
        <w:t>5</w:t>
        <w:tab/>
        <w:t>d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born</w:t>
        <w:tab/>
        <w:t>4</w:t>
        <w:tab/>
        <w:t>travelled</w:t>
        <w:br/>
        <w:t>2</w:t>
        <w:tab/>
        <w:t>grew up</w:t>
        <w:tab/>
        <w:t>5</w:t>
        <w:tab/>
        <w:t>died</w:t>
        <w:br/>
        <w:t>3</w:t>
        <w:tab/>
        <w:t>went</w:t>
      </w:r>
    </w:p>
    <w:p>
      <w:pPr>
        <w:pStyle w:val="Ahead"/>
        <w:rPr/>
      </w:pPr>
      <w:r>
        <w:rPr/>
        <w:t xml:space="preserve">Unit 7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55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77</w:t>
        <w:tab/>
        <w:t>Test A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Did</w:t>
        <w:br/>
        <w:t>2</w:t>
        <w:tab/>
        <w:t>Where did</w:t>
        <w:br/>
        <w:t>3</w:t>
        <w:tab/>
        <w:t>What did</w:t>
        <w:br/>
        <w:t>4</w:t>
        <w:tab/>
        <w:t>Did</w:t>
        <w:br/>
        <w:t>5</w:t>
        <w:tab/>
        <w:t>When did</w:t>
      </w:r>
    </w:p>
    <w:p>
      <w:pPr>
        <w:pStyle w:val="Textnumbered6col"/>
        <w:rPr/>
      </w:pPr>
      <w:r>
        <w:rPr>
          <w:rStyle w:val="Textbold"/>
        </w:rPr>
        <w:t>2</w:t>
      </w:r>
      <w:r>
        <w:rPr/>
        <w:tab/>
        <w:t>1</w:t>
        <w:tab/>
        <w:t>Where did they go</w:t>
        <w:br/>
        <w:t>2</w:t>
        <w:tab/>
        <w:t>Who did you meet</w:t>
        <w:br/>
        <w:t>3</w:t>
        <w:tab/>
        <w:t>What did she do</w:t>
        <w:br/>
        <w:t>4</w:t>
        <w:tab/>
        <w:t>What time did they have</w:t>
        <w:br/>
        <w:t>5</w:t>
        <w:tab/>
        <w:t>How did he travel</w:t>
      </w:r>
    </w:p>
    <w:p>
      <w:pPr>
        <w:pStyle w:val="Ahead"/>
        <w:rPr/>
      </w:pPr>
      <w:r>
        <w:rPr/>
        <w:t xml:space="preserve">Unit 7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56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7</w:t>
        <w:tab/>
        <w:t>Test B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Did</w:t>
        <w:br/>
        <w:t>2</w:t>
        <w:tab/>
        <w:t>When did</w:t>
        <w:br/>
        <w:t>3</w:t>
        <w:tab/>
        <w:t>Did</w:t>
        <w:br/>
        <w:t>4</w:t>
        <w:tab/>
        <w:t>Where did</w:t>
        <w:br/>
        <w:t>5</w:t>
        <w:tab/>
        <w:t>What did</w:t>
      </w:r>
    </w:p>
    <w:p>
      <w:pPr>
        <w:pStyle w:val="Textnumbered6col"/>
        <w:rPr/>
      </w:pPr>
      <w:r>
        <w:rPr>
          <w:rStyle w:val="Textbold"/>
        </w:rPr>
        <w:t>2</w:t>
      </w:r>
      <w:r>
        <w:rPr/>
        <w:tab/>
        <w:t>1</w:t>
        <w:tab/>
        <w:t>Who did she visit</w:t>
        <w:br/>
        <w:t>2</w:t>
        <w:tab/>
        <w:t>What did you study</w:t>
        <w:br/>
        <w:t>3</w:t>
        <w:tab/>
        <w:t>Where did they travel</w:t>
        <w:br/>
        <w:t>4</w:t>
        <w:tab/>
        <w:t>Why did you phone</w:t>
        <w:br/>
        <w:t>5</w:t>
        <w:tab/>
        <w:t>What time did the train arrive</w:t>
      </w:r>
    </w:p>
    <w:p>
      <w:pPr>
        <w:pStyle w:val="Ahead"/>
        <w:rPr/>
      </w:pPr>
      <w:r>
        <w:br w:type="column"/>
      </w:r>
      <w:r>
        <w:rPr/>
        <w:t xml:space="preserve">Unit 8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57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3</w:t>
        <w:tab/>
        <w:t>Test A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swimming costume</w:t>
        <w:tab/>
        <w:t>4</w:t>
        <w:tab/>
        <w:t>tent</w:t>
        <w:br/>
        <w:t>2</w:t>
        <w:tab/>
        <w:t>rucksack</w:t>
        <w:tab/>
        <w:t>5</w:t>
        <w:tab/>
        <w:t>phrasebook</w:t>
        <w:br/>
        <w:t>3</w:t>
        <w:tab/>
        <w:t>guidebook</w:t>
      </w:r>
    </w:p>
    <w:p>
      <w:pPr>
        <w:pStyle w:val="Textnumbered6col"/>
        <w:rPr/>
      </w:pPr>
      <w:r>
        <w:rPr>
          <w:rStyle w:val="Textbold"/>
        </w:rPr>
        <w:t>2</w:t>
      </w:r>
      <w:r>
        <w:rPr>
          <w:b/>
          <w:bCs/>
        </w:rPr>
        <w:tab/>
      </w:r>
      <w:r>
        <w:rPr/>
        <w:t>1</w:t>
        <w:tab/>
        <w:t>c</w:t>
        <w:tab/>
        <w:t>2</w:t>
        <w:tab/>
        <w:t>a</w:t>
        <w:tab/>
        <w:t>3</w:t>
        <w:tab/>
        <w:t>e</w:t>
        <w:tab/>
        <w:t>4</w:t>
        <w:tab/>
        <w:t>b</w:t>
        <w:tab/>
        <w:t>5</w:t>
        <w:tab/>
        <w:t>d</w:t>
      </w:r>
    </w:p>
    <w:p>
      <w:pPr>
        <w:pStyle w:val="Ahead"/>
        <w:rPr/>
      </w:pPr>
      <w:r>
        <w:rPr/>
        <w:t xml:space="preserve">Unit 8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58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3</w:t>
        <w:tab/>
        <w:t>Test B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mobile phone</w:t>
        <w:tab/>
        <w:t>4</w:t>
        <w:tab/>
        <w:t>guidebooks</w:t>
        <w:br/>
        <w:t>2</w:t>
        <w:tab/>
        <w:t>washbag</w:t>
        <w:tab/>
        <w:t>5</w:t>
        <w:tab/>
        <w:t>penknife</w:t>
        <w:br/>
        <w:t>3</w:t>
        <w:tab/>
        <w:t>sleeping bag</w:t>
      </w:r>
    </w:p>
    <w:p>
      <w:pPr>
        <w:pStyle w:val="Textnumbered6col"/>
        <w:rPr/>
      </w:pPr>
      <w:r>
        <w:rPr>
          <w:rStyle w:val="Textbold"/>
        </w:rPr>
        <w:t>2</w:t>
      </w:r>
      <w:r>
        <w:rPr>
          <w:b/>
          <w:bCs/>
        </w:rPr>
        <w:tab/>
      </w:r>
      <w:r>
        <w:rPr/>
        <w:t>1</w:t>
        <w:tab/>
        <w:t>c</w:t>
        <w:tab/>
        <w:t>2</w:t>
        <w:tab/>
        <w:t>a</w:t>
        <w:tab/>
        <w:t>3</w:t>
        <w:tab/>
        <w:t>e</w:t>
        <w:tab/>
        <w:t>4</w:t>
        <w:tab/>
        <w:t>b</w:t>
        <w:tab/>
        <w:t>5</w:t>
        <w:tab/>
        <w:t>d</w:t>
      </w:r>
    </w:p>
    <w:p>
      <w:pPr>
        <w:pStyle w:val="Ahead"/>
        <w:rPr/>
      </w:pPr>
      <w:r>
        <w:rPr/>
        <w:t xml:space="preserve">Unit 8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59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5</w:t>
        <w:tab/>
        <w:t>Test A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sleep</w:t>
        <w:tab/>
        <w:t>4</w:t>
        <w:tab/>
        <w:t>going</w:t>
        <w:br/>
        <w:t>2</w:t>
        <w:tab/>
        <w:t>am not</w:t>
        <w:tab/>
        <w:t>5</w:t>
        <w:tab/>
        <w:t>aren’t going</w:t>
        <w:br/>
        <w:t>3</w:t>
        <w:tab/>
        <w:t>Is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are going to travel</w:t>
        <w:br/>
      </w:r>
      <w:r>
        <w:rPr>
          <w:bCs/>
        </w:rPr>
        <w:t>2</w:t>
        <w:tab/>
        <w:t>am going to use</w:t>
      </w:r>
      <w:r>
        <w:rPr/>
        <w:br/>
      </w:r>
      <w:r>
        <w:rPr>
          <w:bCs/>
        </w:rPr>
        <w:t>3</w:t>
        <w:tab/>
        <w:t>isn’t going to climb</w:t>
      </w:r>
      <w:r>
        <w:rPr/>
        <w:br/>
      </w:r>
      <w:r>
        <w:rPr>
          <w:bCs/>
        </w:rPr>
        <w:t>4</w:t>
        <w:tab/>
        <w:t>Are they going to see</w:t>
      </w:r>
      <w:r>
        <w:rPr/>
        <w:br/>
      </w:r>
      <w:r>
        <w:rPr>
          <w:bCs/>
        </w:rPr>
        <w:t>5</w:t>
        <w:tab/>
        <w:t>aren’t going to go</w:t>
      </w:r>
    </w:p>
    <w:p>
      <w:pPr>
        <w:pStyle w:val="Ahead"/>
        <w:rPr/>
      </w:pPr>
      <w:r>
        <w:rPr/>
        <w:t xml:space="preserve">Unit 8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60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5</w:t>
        <w:tab/>
        <w:t>Test B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Are</w:t>
        <w:tab/>
        <w:t>4</w:t>
        <w:tab/>
        <w:t>eat</w:t>
        <w:br/>
        <w:t>2</w:t>
        <w:tab/>
        <w:t>going</w:t>
        <w:tab/>
        <w:t>5</w:t>
        <w:tab/>
        <w:t>is</w:t>
        <w:br/>
        <w:t>3</w:t>
        <w:tab/>
        <w:t>am not going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am going to use</w:t>
        <w:br/>
      </w:r>
      <w:r>
        <w:rPr>
          <w:bCs/>
        </w:rPr>
        <w:t>2</w:t>
        <w:tab/>
        <w:t>aren’t going to visit</w:t>
      </w:r>
      <w:r>
        <w:rPr/>
        <w:br/>
      </w:r>
      <w:r>
        <w:rPr>
          <w:bCs/>
        </w:rPr>
        <w:t>3</w:t>
        <w:tab/>
        <w:t>isn’t going to be</w:t>
      </w:r>
      <w:r>
        <w:rPr/>
        <w:br/>
      </w:r>
      <w:r>
        <w:rPr>
          <w:bCs/>
        </w:rPr>
        <w:t>4</w:t>
        <w:tab/>
        <w:t xml:space="preserve">Is Owen going to stay </w:t>
      </w:r>
      <w:r>
        <w:rPr/>
        <w:br/>
      </w:r>
      <w:r>
        <w:rPr>
          <w:bCs/>
        </w:rPr>
        <w:t>5</w:t>
        <w:tab/>
        <w:t>am going to study</w:t>
      </w:r>
    </w:p>
    <w:p>
      <w:pPr>
        <w:pStyle w:val="Ahead"/>
        <w:rPr/>
      </w:pPr>
      <w:r>
        <w:rPr/>
        <w:t xml:space="preserve">Unit 8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61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6</w:t>
        <w:tab/>
        <w:t>Test A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snowy</w:t>
        <w:tab/>
        <w:t>4</w:t>
        <w:tab/>
        <w:t>icy</w:t>
        <w:br/>
        <w:t>2</w:t>
        <w:tab/>
        <w:t>windy</w:t>
        <w:tab/>
        <w:t>5</w:t>
        <w:tab/>
        <w:t>stormy</w:t>
        <w:br/>
        <w:t>3</w:t>
        <w:tab/>
        <w:t>foggy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hot</w:t>
        <w:tab/>
        <w:t>4</w:t>
        <w:tab/>
        <w:t>sun</w:t>
        <w:br/>
        <w:t>2</w:t>
        <w:tab/>
        <w:t>rainy</w:t>
        <w:tab/>
        <w:t>5</w:t>
        <w:tab/>
        <w:t>icy</w:t>
        <w:br/>
        <w:t>3</w:t>
        <w:tab/>
        <w:t>cold</w:t>
      </w:r>
    </w:p>
    <w:p>
      <w:pPr>
        <w:pStyle w:val="Ahead"/>
        <w:rPr/>
      </w:pPr>
      <w:r>
        <w:br w:type="column"/>
      </w:r>
      <w:r>
        <w:rPr/>
        <w:t xml:space="preserve">Unit 8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62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6</w:t>
        <w:tab/>
        <w:t>Test B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icy</w:t>
        <w:tab/>
        <w:t>4</w:t>
        <w:tab/>
        <w:t>cloudy</w:t>
        <w:br/>
        <w:t>2</w:t>
        <w:tab/>
        <w:t>sunny</w:t>
        <w:tab/>
        <w:t>5</w:t>
        <w:tab/>
        <w:t>snowy</w:t>
        <w:br/>
        <w:t>3</w:t>
        <w:tab/>
        <w:t>rainy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cold</w:t>
        <w:tab/>
        <w:t>4</w:t>
        <w:tab/>
        <w:t>wind</w:t>
        <w:br/>
        <w:t>2</w:t>
        <w:tab/>
        <w:t>stormy</w:t>
        <w:tab/>
        <w:t>5</w:t>
        <w:tab/>
        <w:t>snow</w:t>
        <w:br/>
        <w:t>3</w:t>
        <w:tab/>
        <w:t>foggy</w:t>
      </w:r>
    </w:p>
    <w:p>
      <w:pPr>
        <w:pStyle w:val="Ahead"/>
        <w:rPr/>
      </w:pPr>
      <w:r>
        <w:rPr/>
        <w:t xml:space="preserve">Unit 8 </w:t>
      </w:r>
      <w:r>
        <w:rPr>
          <w:b w:val="false"/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63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7</w:t>
        <w:tab/>
        <w:t>Test A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will rain</w:t>
        <w:tab/>
        <w:t>4</w:t>
        <w:tab/>
        <w:t>won’t win</w:t>
        <w:br/>
        <w:t>2</w:t>
        <w:tab/>
        <w:t>will see</w:t>
        <w:tab/>
        <w:t>5</w:t>
        <w:tab/>
        <w:t>won’t need</w:t>
        <w:br/>
        <w:t>3</w:t>
        <w:tab/>
        <w:t>will become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No, we won’t.</w:t>
        <w:br/>
      </w:r>
      <w:r>
        <w:rPr>
          <w:bCs/>
        </w:rPr>
        <w:t>2</w:t>
        <w:tab/>
        <w:t>Yes, it will.</w:t>
      </w:r>
      <w:r>
        <w:rPr/>
        <w:br/>
      </w:r>
      <w:r>
        <w:rPr>
          <w:bCs/>
        </w:rPr>
        <w:t>3</w:t>
        <w:tab/>
        <w:t>No, they won’t.</w:t>
      </w:r>
      <w:r>
        <w:rPr/>
        <w:br/>
      </w:r>
      <w:r>
        <w:rPr>
          <w:bCs/>
        </w:rPr>
        <w:t>4</w:t>
        <w:tab/>
        <w:t>No, he won’t.</w:t>
      </w:r>
      <w:r>
        <w:rPr/>
        <w:br/>
      </w:r>
      <w:r>
        <w:rPr>
          <w:bCs/>
        </w:rPr>
        <w:t>5</w:t>
        <w:tab/>
        <w:t>Yes, she will.</w:t>
      </w:r>
    </w:p>
    <w:p>
      <w:pPr>
        <w:pStyle w:val="Ahead"/>
        <w:rPr/>
      </w:pPr>
      <w:r>
        <w:rPr/>
        <w:t xml:space="preserve">Unit 8 </w:t>
      </w:r>
      <w:r>
        <w:rPr>
          <w:lang w:val="en-US" w:eastAsia="en-US"/>
        </w:rPr>
        <w:drawing>
          <wp:inline distT="0" distB="0" distL="0" distR="0">
            <wp:extent cx="220345" cy="143510"/>
            <wp:effectExtent l="0" t="0" r="0" b="0"/>
            <wp:docPr id="64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7</w:t>
        <w:tab/>
        <w:t>Test B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will become</w:t>
        <w:tab/>
        <w:t>4</w:t>
        <w:tab/>
        <w:t>won’t be</w:t>
        <w:br/>
        <w:t>2</w:t>
        <w:tab/>
        <w:t>won’t get</w:t>
        <w:tab/>
        <w:t>5</w:t>
        <w:tab/>
        <w:t>won’t study</w:t>
        <w:br/>
        <w:t>3</w:t>
        <w:tab/>
        <w:t>will have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Yes, he will.</w:t>
        <w:br/>
      </w:r>
      <w:r>
        <w:rPr>
          <w:bCs/>
        </w:rPr>
        <w:t>2</w:t>
        <w:tab/>
        <w:t>Yes, we will.</w:t>
      </w:r>
      <w:r>
        <w:rPr/>
        <w:br/>
      </w:r>
      <w:r>
        <w:rPr>
          <w:bCs/>
        </w:rPr>
        <w:t>3</w:t>
        <w:tab/>
        <w:t>No, it won’t.</w:t>
      </w:r>
      <w:r>
        <w:rPr/>
        <w:br/>
      </w:r>
      <w:r>
        <w:rPr>
          <w:bCs/>
        </w:rPr>
        <w:t>4</w:t>
        <w:tab/>
        <w:t>Yes, I will.</w:t>
      </w:r>
      <w:r>
        <w:rPr/>
        <w:br/>
      </w:r>
      <w:r>
        <w:rPr>
          <w:bCs/>
        </w:rPr>
        <w:t>5</w:t>
        <w:tab/>
        <w:t>No, she won’t.</w:t>
      </w:r>
    </w:p>
    <w:sectPr>
      <w:headerReference w:type="default" r:id="rId66"/>
      <w:footerReference w:type="default" r:id="rId67"/>
      <w:type w:val="nextPage"/>
      <w:pgSz w:w="11906" w:h="16838"/>
      <w:pgMar w:left="850" w:right="850" w:gutter="0" w:header="720" w:top="850" w:footer="0" w:bottom="850"/>
      <w:pgNumType w:fmt="decimal"/>
      <w:cols w:num="2" w:space="566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Md">
    <w:altName w:val="Cambria"/>
    <w:charset w:val="00"/>
    <w:family w:val="swiss"/>
    <w:pitch w:val="default"/>
  </w:font>
  <w:font w:name="HelveticaNeueLTStd-It"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ArialMT">
    <w:charset w:val="00"/>
    <w:family w:val="swiss"/>
    <w:pitch w:val="default"/>
  </w:font>
  <w:font w:name="OUPSwiftSC">
    <w:charset w:val="00"/>
    <w:family w:val="auto"/>
    <w:pitch w:val="default"/>
  </w:font>
  <w:font w:name="OUPSwift-Regular">
    <w:charset w:val="00"/>
    <w:family w:val="auto"/>
    <w:pitch w:val="default"/>
  </w:font>
  <w:font w:name="OUPSwift-Bol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9260" cy="902970"/>
          <wp:effectExtent l="0" t="0" r="0" b="0"/>
          <wp:docPr id="65" name="Picture 1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Picture 1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0926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ve-minute tests </w:t>
    </w:r>
    <w:r>
      <w:rPr>
        <w:b w:val="false"/>
      </w:rPr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dialogueChar">
    <w:name w:val="Text (dialogue) Char"/>
    <w:qFormat/>
    <w:rPr>
      <w:rFonts w:ascii="Arial" w:hAnsi="Arial" w:eastAsia="Calibri" w:cs="Arial"/>
      <w:bCs/>
      <w:kern w:val="2"/>
      <w:szCs w:val="28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Comic Sans MS"/>
      <w:i/>
      <w:iCs/>
    </w:rPr>
  </w:style>
  <w:style w:type="character" w:styleId="TablebodyChar">
    <w:name w:val="Table body Char"/>
    <w:qFormat/>
    <w:rPr>
      <w:rFonts w:ascii="Arial" w:hAnsi="Arial" w:eastAsia="Calibri" w:cs="Arial"/>
      <w:szCs w:val="22"/>
      <w:lang w:val="en-GB" w:bidi="ar-SA"/>
    </w:rPr>
  </w:style>
  <w:style w:type="character" w:styleId="BoxchoiceChar">
    <w:name w:val="Box choice Char"/>
    <w:qFormat/>
    <w:rPr>
      <w:rFonts w:ascii="Arial" w:hAnsi="Arial" w:eastAsia="Calibri" w:cs="Arial"/>
      <w:szCs w:val="22"/>
      <w:lang w:val="en-GB" w:bidi="ar-SA"/>
    </w:rPr>
  </w:style>
  <w:style w:type="character" w:styleId="TextfulloutChar">
    <w:name w:val="Text (full out) Char"/>
    <w:qFormat/>
    <w:rPr>
      <w:rFonts w:ascii="Arial" w:hAnsi="Arial" w:eastAsia="Calibri" w:cs="Arial"/>
      <w:szCs w:val="22"/>
      <w:lang w:val="en-GB" w:bidi="ar-SA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Rubricitalic">
    <w:name w:val="Rubric italic"/>
    <w:qFormat/>
    <w:rPr>
      <w:i/>
    </w:rPr>
  </w:style>
  <w:style w:type="character" w:styleId="Marks">
    <w:name w:val="Marks"/>
    <w:qFormat/>
    <w:rPr>
      <w:sz w:val="19"/>
      <w:lang w:val="en-US"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>
    <w:name w:val="Text bold"/>
    <w:qFormat/>
    <w:rPr>
      <w:b/>
    </w:rPr>
  </w:style>
  <w:style w:type="character" w:styleId="Textstrikethrough">
    <w:name w:val="Text strikethrough"/>
    <w:qFormat/>
    <w:rPr>
      <w:strike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Bnumber">
    <w:name w:val="B number"/>
    <w:qFormat/>
    <w:rPr/>
  </w:style>
  <w:style w:type="character" w:styleId="Textunderlined1">
    <w:name w:val="Text underlined"/>
    <w:qFormat/>
    <w:rPr>
      <w:u w:val="thick" w:color="000000"/>
    </w:rPr>
  </w:style>
  <w:style w:type="character" w:styleId="7ptsmallcaps">
    <w:name w:val="7pt small caps"/>
    <w:qFormat/>
    <w:rPr>
      <w:rFonts w:ascii="OUPSwiftSC" w:hAnsi="OUPSwiftSC" w:cs="OUPSwiftSC"/>
      <w:color w:val="000000"/>
      <w:spacing w:val="7"/>
      <w:w w:val="100"/>
      <w:position w:val="0"/>
      <w:sz w:val="14"/>
      <w:sz w:val="14"/>
      <w:u w:val="none"/>
      <w:vertAlign w:val="baseline"/>
    </w:rPr>
  </w:style>
  <w:style w:type="character" w:styleId="Copyrightsymbol">
    <w:name w:val="copyright symbol"/>
    <w:qFormat/>
    <w:rPr>
      <w:rFonts w:ascii="OUPSwift-Regular" w:hAnsi="OUPSwift-Regular" w:cs="OUPSwift-Regular"/>
      <w:color w:val="000000"/>
      <w:spacing w:val="5"/>
      <w:w w:val="100"/>
      <w:position w:val="0"/>
      <w:sz w:val="10"/>
      <w:sz w:val="10"/>
      <w:u w:val="none"/>
      <w:vertAlign w:val="baseline"/>
    </w:rPr>
  </w:style>
  <w:style w:type="character" w:styleId="7ptbold">
    <w:name w:val="7pt bold"/>
    <w:qFormat/>
    <w:rPr>
      <w:rFonts w:ascii="OUPSwift-Bold" w:hAnsi="OUPSwift-Bold" w:cs="OUPSwift-Bold"/>
      <w:b/>
      <w:color w:val="000000"/>
      <w:spacing w:val="0"/>
      <w:w w:val="100"/>
      <w:position w:val="0"/>
      <w:sz w:val="14"/>
      <w:sz w:val="1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 w:before="60" w:after="0"/>
      <w:ind w:left="568" w:hanging="284"/>
    </w:pPr>
    <w:rPr/>
  </w:style>
  <w:style w:type="paragraph" w:styleId="Textnumbered3col">
    <w:name w:val="Text (numbered 3 col)"/>
    <w:basedOn w:val="Textnumbered"/>
    <w:qFormat/>
    <w:pPr>
      <w:spacing w:before="120" w:after="0"/>
      <w:ind w:left="284" w:hanging="284"/>
    </w:pPr>
    <w:rPr/>
  </w:style>
  <w:style w:type="paragraph" w:styleId="Textnumbered2col">
    <w:name w:val="Text (numbered 2 col)"/>
    <w:basedOn w:val="Textnumbered"/>
    <w:qFormat/>
    <w:pPr>
      <w:spacing w:before="120" w:after="0"/>
      <w:ind w:left="284" w:hanging="284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2"/>
      </w:numPr>
    </w:pPr>
    <w:rPr/>
  </w:style>
  <w:style w:type="paragraph" w:styleId="Textnumbered2fig">
    <w:name w:val="Text (numbered) (2 fig)"/>
    <w:basedOn w:val="Textnumbered"/>
    <w:qFormat/>
    <w:pPr>
      <w:ind w:left="568" w:hanging="391"/>
    </w:pPr>
    <w:rPr>
      <w:lang w:val="en-US"/>
    </w:rPr>
  </w:style>
  <w:style w:type="paragraph" w:styleId="Aheadnospab">
    <w:name w:val="A head (no sp ab)"/>
    <w:basedOn w:val="Ahead"/>
    <w:qFormat/>
    <w:pPr>
      <w:spacing w:before="0" w:after="60"/>
    </w:pPr>
    <w:rPr>
      <w:lang w:val="en-US"/>
    </w:rPr>
  </w:style>
  <w:style w:type="paragraph" w:styleId="BheadafterA">
    <w:name w:val="B head (after A)"/>
    <w:basedOn w:val="Bhead"/>
    <w:qFormat/>
    <w:pPr>
      <w:spacing w:before="120" w:after="60"/>
    </w:pPr>
    <w:rPr/>
  </w:style>
  <w:style w:type="paragraph" w:styleId="Textnumbered6col">
    <w:name w:val="Text (numbered 6 col)"/>
    <w:basedOn w:val="Textnumbered3col"/>
    <w:qFormat/>
    <w:pPr/>
    <w:rPr/>
  </w:style>
  <w:style w:type="paragraph" w:styleId="Textnumbered3col2fig">
    <w:name w:val="Text (numbered 3 col - 2 fig)"/>
    <w:basedOn w:val="Textnumbered3col"/>
    <w:qFormat/>
    <w:pPr>
      <w:ind w:left="284" w:hanging="386"/>
    </w:pPr>
    <w:rPr/>
  </w:style>
  <w:style w:type="paragraph" w:styleId="Textnumbered4col">
    <w:name w:val="Text (numbered 4 col)"/>
    <w:basedOn w:val="Textnumbered6col"/>
    <w:qFormat/>
    <w:pPr/>
    <w:rPr/>
  </w:style>
  <w:style w:type="paragraph" w:styleId="Textnumbered6col2fig">
    <w:name w:val="Text (numbered 6 col - 2 fig)"/>
    <w:basedOn w:val="Textnumbered6col"/>
    <w:qFormat/>
    <w:pPr>
      <w:ind w:left="284" w:hanging="386"/>
    </w:pPr>
    <w:rPr/>
  </w:style>
  <w:style w:type="paragraph" w:styleId="Textnumbered2col2fig">
    <w:name w:val="Text (numbered 2 col - 2 fig)"/>
    <w:basedOn w:val="Textnumbered2col"/>
    <w:qFormat/>
    <w:pPr>
      <w:ind w:left="284" w:hanging="386"/>
    </w:pPr>
    <w:rPr/>
  </w:style>
  <w:style w:type="paragraph" w:styleId="Textnumbered1">
    <w:name w:val="Text numbered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/>
      <w:ind w:left="453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39:00Z</dcterms:created>
  <dc:creator>David Organ</dc:creator>
  <dc:description/>
  <dc:language>en-US</dc:language>
  <cp:lastModifiedBy>MCDONNELL, Bernice</cp:lastModifiedBy>
  <cp:lastPrinted>2010-11-01T16:32:00Z</cp:lastPrinted>
  <dcterms:modified xsi:type="dcterms:W3CDTF">2015-11-26T12:39:00Z</dcterms:modified>
  <cp:revision>2</cp:revision>
  <dc:subject/>
  <dc:title>Leisure activities</dc:title>
</cp:coreProperties>
</file>