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Diagnostic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Good to meet you</w:t>
        <w:br/>
        <w:t>2</w:t>
        <w:tab/>
        <w:t>Where are you from</w:t>
        <w:br/>
        <w:t>3</w:t>
        <w:tab/>
        <w:t>Which city are you from</w:t>
        <w:br/>
        <w:t>4</w:t>
        <w:tab/>
        <w:t>Are you into</w:t>
        <w:br/>
        <w:t>5</w:t>
        <w:tab/>
        <w:t>That’s cool</w:t>
        <w:br/>
        <w:t>6</w:t>
        <w:tab/>
        <w:t>See you later</w:t>
      </w:r>
    </w:p>
    <w:p>
      <w:pPr>
        <w:pStyle w:val="Ahead"/>
        <w:rPr/>
      </w:pPr>
      <w:r>
        <w:rPr/>
        <w:t>Unit 1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Are we near</w:t>
        <w:br/>
        <w:t>2</w:t>
        <w:tab/>
        <w:t>We’re here</w:t>
        <w:br/>
        <w:t>3</w:t>
        <w:tab/>
        <w:t>How far is it</w:t>
        <w:br/>
        <w:t>4</w:t>
        <w:tab/>
        <w:t>It’s about</w:t>
        <w:br/>
        <w:t>5</w:t>
        <w:tab/>
        <w:t>Is there</w:t>
        <w:br/>
        <w:t>6</w:t>
        <w:tab/>
        <w:t>You’re welcome</w:t>
      </w:r>
    </w:p>
    <w:p>
      <w:pPr>
        <w:pStyle w:val="Ahead"/>
        <w:rPr/>
      </w:pPr>
      <w:r>
        <w:rPr/>
        <w:t>Unit 2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What’s on</w:t>
        <w:br/>
        <w:t>2</w:t>
        <w:tab/>
        <w:t>I’m not really interested in that</w:t>
        <w:br/>
        <w:t>3</w:t>
        <w:tab/>
        <w:t>what do you want to do</w:t>
        <w:br/>
        <w:t>4</w:t>
        <w:tab/>
        <w:t>I like the sound of the dance class</w:t>
        <w:br/>
        <w:t>5</w:t>
        <w:tab/>
        <w:t>Let’s go to the dance class</w:t>
      </w:r>
    </w:p>
    <w:p>
      <w:pPr>
        <w:pStyle w:val="Ahead"/>
        <w:rPr/>
      </w:pPr>
      <w:r>
        <w:rPr/>
        <w:t>Unit 3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s it OK if</w:t>
        <w:br/>
        <w:t>2</w:t>
        <w:tab/>
        <w:t>No, I’m afraid you can’t</w:t>
        <w:br/>
        <w:t>3</w:t>
        <w:tab/>
        <w:t>But I can’t leave</w:t>
        <w:br/>
        <w:t>4</w:t>
        <w:tab/>
        <w:t>Can I take it with me if I walk</w:t>
        <w:br/>
        <w:t>5</w:t>
        <w:tab/>
        <w:t>Yes, of course you can</w:t>
        <w:br/>
        <w:t>6</w:t>
        <w:tab/>
        <w:t>Thank you</w:t>
      </w:r>
    </w:p>
    <w:p>
      <w:pPr>
        <w:pStyle w:val="Ahead"/>
        <w:rPr/>
      </w:pPr>
      <w:r>
        <w:rPr/>
        <w:t>Unit 4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Can you help me with something, please</w:t>
        <w:br/>
        <w:t>2</w:t>
        <w:tab/>
        <w:t>How do you say</w:t>
        <w:br/>
        <w:t>3</w:t>
        <w:tab/>
        <w:t>Can you say that again, please</w:t>
        <w:br/>
        <w:t>4</w:t>
        <w:tab/>
        <w:t>How do you spell that</w:t>
      </w:r>
    </w:p>
    <w:p>
      <w:pPr>
        <w:pStyle w:val="Ahead"/>
        <w:rPr/>
      </w:pPr>
      <w:r>
        <w:rPr/>
        <w:t>Unit 5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Can I help you</w:t>
        <w:br/>
        <w:t>2</w:t>
        <w:tab/>
        <w:t>Would you like</w:t>
        <w:br/>
        <w:t>3</w:t>
        <w:tab/>
        <w:t>Anything else</w:t>
        <w:br/>
        <w:t>4</w:t>
        <w:tab/>
        <w:t>I’ll have</w:t>
        <w:br/>
        <w:t>5</w:t>
        <w:tab/>
        <w:t>That’s £10, please</w:t>
      </w:r>
    </w:p>
    <w:p>
      <w:pPr>
        <w:pStyle w:val="Ahead"/>
        <w:rPr/>
      </w:pPr>
      <w:r>
        <w:br w:type="column"/>
      </w:r>
      <w:r>
        <w:rPr/>
        <w:t>Unit 6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How was your weekend</w:t>
        <w:br/>
        <w:t>2</w:t>
        <w:tab/>
        <w:t>do on Saturday evening</w:t>
        <w:br/>
        <w:t>3</w:t>
        <w:tab/>
        <w:t>I went swimming</w:t>
        <w:br/>
        <w:t>4</w:t>
        <w:tab/>
        <w:t>Who were you with</w:t>
        <w:br/>
        <w:t>5</w:t>
        <w:tab/>
        <w:t>Why don’t you come next time</w:t>
        <w:br/>
        <w:t>6</w:t>
        <w:tab/>
        <w:t>Text me when you’re going</w:t>
      </w:r>
    </w:p>
    <w:p>
      <w:pPr>
        <w:pStyle w:val="Ahead"/>
        <w:rPr/>
      </w:pPr>
      <w:r>
        <w:rPr/>
        <w:t>Unit 7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’ve got a few questions for you, if that’s OK</w:t>
        <w:br/>
        <w:t>2</w:t>
        <w:tab/>
        <w:t>When did you change your name</w:t>
        <w:br/>
        <w:t>3</w:t>
        <w:tab/>
        <w:t>What was your most successful</w:t>
        <w:br/>
        <w:t>4</w:t>
        <w:tab/>
        <w:t>How did you feel</w:t>
        <w:br/>
        <w:t>5</w:t>
        <w:tab/>
        <w:t>Thanks for your time</w:t>
      </w:r>
    </w:p>
    <w:p>
      <w:pPr>
        <w:pStyle w:val="Ahead"/>
        <w:rPr/>
      </w:pPr>
      <w:r>
        <w:rPr/>
        <w:t>Unit 8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I’ll text them</w:t>
        <w:br/>
        <w:t>2</w:t>
        <w:tab/>
        <w:t>I can bring</w:t>
        <w:br/>
        <w:t>3</w:t>
        <w:tab/>
        <w:t>I can make</w:t>
        <w:br/>
        <w:t>4</w:t>
        <w:tab/>
        <w:t>can drive us there</w:t>
        <w:br/>
        <w:t>5</w:t>
        <w:tab/>
        <w:t>I’ll be at your house</w:t>
        <w:br/>
        <w:t>6</w:t>
        <w:tab/>
        <w:t>I promise</w:t>
      </w:r>
    </w:p>
    <w:p>
      <w:pPr>
        <w:pStyle w:val="Ahead"/>
        <w:rPr/>
      </w:pPr>
      <w:r>
        <w:rPr/>
        <w:t>End of term 1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What do you want</w:t>
        <w:br/>
        <w:t>2</w:t>
        <w:tab/>
        <w:t>Let’s go</w:t>
        <w:br/>
        <w:t>3</w:t>
        <w:tab/>
        <w:t>What’s on</w:t>
        <w:br/>
        <w:t>4</w:t>
        <w:tab/>
        <w:t>I like</w:t>
        <w:br/>
        <w:t>5</w:t>
        <w:tab/>
        <w:t>How far is that</w:t>
        <w:br/>
        <w:t>6</w:t>
        <w:tab/>
        <w:t>It’s about</w:t>
      </w:r>
    </w:p>
    <w:p>
      <w:pPr>
        <w:pStyle w:val="Ahead"/>
        <w:rPr/>
      </w:pPr>
      <w:r>
        <w:rPr/>
        <w:t>End of term 2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How was</w:t>
        <w:br/>
        <w:t>2</w:t>
        <w:tab/>
        <w:t>Who were</w:t>
        <w:br/>
        <w:t>3</w:t>
        <w:tab/>
        <w:t>Why don’t you come</w:t>
        <w:br/>
        <w:t>4</w:t>
        <w:tab/>
        <w:t>Why not</w:t>
        <w:br/>
        <w:t>5</w:t>
        <w:tab/>
        <w:t>Text me</w:t>
      </w:r>
    </w:p>
    <w:p>
      <w:pPr>
        <w:pStyle w:val="Ahead"/>
        <w:rPr/>
      </w:pPr>
      <w:r>
        <w:br w:type="column"/>
      </w:r>
      <w:r>
        <w:rPr/>
        <w:t>End of year</w:t>
      </w:r>
      <w:r>
        <w:rPr>
          <w:rFonts w:eastAsia="Arial Unicode MS"/>
        </w:rPr>
        <w:t xml:space="preserve"> 1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How was your</w:t>
        <w:br/>
        <w:t>2</w:t>
        <w:tab/>
        <w:t>Who were you with</w:t>
        <w:br/>
        <w:t>3</w:t>
        <w:tab/>
        <w:t>Why don’t you</w:t>
        <w:br/>
        <w:t>4</w:t>
        <w:tab/>
        <w:t>What’s on</w:t>
        <w:br/>
        <w:t>5</w:t>
        <w:tab/>
        <w:t>I like the sound of</w:t>
        <w:br/>
        <w:t>6</w:t>
        <w:tab/>
        <w:t>I’ll text you</w:t>
      </w:r>
    </w:p>
    <w:p>
      <w:pPr>
        <w:pStyle w:val="Ahead"/>
        <w:rPr/>
      </w:pPr>
      <w:r>
        <w:rPr/>
        <w:t>End of year</w:t>
      </w:r>
      <w:r>
        <w:rPr>
          <w:rFonts w:eastAsia="Arial Unicode MS"/>
        </w:rPr>
        <w:t xml:space="preserve"> 2</w:t>
      </w:r>
    </w:p>
    <w:p>
      <w:pPr>
        <w:pStyle w:val="Textnumbered2col"/>
        <w:rPr/>
      </w:pPr>
      <w:r>
        <w:rPr>
          <w:rStyle w:val="Textbold"/>
        </w:rPr>
        <w:t>2</w:t>
      </w:r>
      <w:r>
        <w:rPr/>
        <w:tab/>
        <w:t>1</w:t>
        <w:tab/>
        <w:t>What do you want to</w:t>
        <w:br/>
        <w:t>2</w:t>
        <w:tab/>
        <w:t>Let’s go</w:t>
        <w:br/>
        <w:t>3</w:t>
        <w:tab/>
        <w:t>How far is it</w:t>
        <w:br/>
        <w:t>4</w:t>
        <w:tab/>
        <w:t>It’s about</w:t>
        <w:br/>
        <w:t>5</w:t>
        <w:tab/>
        <w:t>How do you spell that</w:t>
        <w:br/>
        <w:t>6</w:t>
        <w:tab/>
        <w:t>I’ll be at your house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850" w:footer="0" w:bottom="850"/>
      <w:pgNumType w:fmt="decimal"/>
      <w:cols w:num="2" w:space="56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OUPSwiftSC">
    <w:charset w:val="00"/>
    <w:family w:val="auto"/>
    <w:pitch w:val="default"/>
  </w:font>
  <w:font w:name="OUPSwift-Regular">
    <w:charset w:val="00"/>
    <w:family w:val="auto"/>
    <w:pitch w:val="default"/>
  </w:font>
  <w:font w:name="OUPSwift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4340" cy="903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143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eaking tests </w:t>
    </w:r>
    <w:r>
      <w:rPr>
        <w:b w:val="false"/>
      </w:rPr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basedOn w:val="TablebodyChar"/>
    <w:qFormat/>
    <w:rPr/>
  </w:style>
  <w:style w:type="character" w:styleId="TextfulloutChar">
    <w:name w:val="Text (full out) Char"/>
    <w:basedOn w:val="TextnumberedCharChar"/>
    <w:qFormat/>
    <w:rPr/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>
    <w:name w:val="Text (numbered 3 col - 2 fig)"/>
    <w:basedOn w:val="Textnumbered3col"/>
    <w:qFormat/>
    <w:pPr>
      <w:spacing w:before="120" w:after="0"/>
      <w:ind w:left="284" w:hanging="386"/>
    </w:pPr>
    <w:rPr/>
  </w:style>
  <w:style w:type="paragraph" w:styleId="Textnumbered4col">
    <w:name w:val="Text (numbered 4 col)"/>
    <w:basedOn w:val="Textnumbered6col"/>
    <w:qFormat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>
    <w:name w:val="Text (numbered 6 col - 2 fig)"/>
    <w:basedOn w:val="Textnumbered6col"/>
    <w:qFormat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3:33:00Z</dcterms:created>
  <dc:creator>David Organ</dc:creator>
  <dc:description/>
  <cp:keywords/>
  <dc:language>en-US</dc:language>
  <cp:lastModifiedBy>Erin Schwarz</cp:lastModifiedBy>
  <cp:lastPrinted>2009-09-03T13:53:00Z</cp:lastPrinted>
  <dcterms:modified xsi:type="dcterms:W3CDTF">2015-09-01T01:08:00Z</dcterms:modified>
  <cp:revision>15</cp:revision>
  <dc:subject/>
  <dc:title>Leisure activ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026351</vt:r8>
  </property>
  <property fmtid="{D5CDD505-2E9C-101B-9397-08002B2CF9AE}" pid="3" name="_AuthorEmail">
    <vt:lpwstr>stephanie.lo@oup.com</vt:lpwstr>
  </property>
  <property fmtid="{D5CDD505-2E9C-101B-9397-08002B2CF9AE}" pid="4" name="_AuthorEmailDisplayName">
    <vt:lpwstr>LO, Stephanie</vt:lpwstr>
  </property>
  <property fmtid="{D5CDD505-2E9C-101B-9397-08002B2CF9AE}" pid="5" name="_EmailSubject">
    <vt:lpwstr>English Plus Intl L1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