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Tests B</w:t>
      </w:r>
    </w:p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answer key</w:t>
      </w:r>
    </w:p>
    <w:p>
      <w:pPr>
        <w:pStyle w:val="Ahead"/>
        <w:rPr/>
      </w:pPr>
      <w:r>
        <w:rPr/>
        <w:t>Diagnostic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arla</w:t>
        <w:tab/>
        <w:t>4</w:t>
        <w:tab/>
        <w:t>under his chair</w:t>
        <w:br/>
        <w:t>2</w:t>
        <w:tab/>
        <w:t>nice</w:t>
        <w:tab/>
        <w:t>5</w:t>
        <w:tab/>
        <w:t>Emma’s</w:t>
        <w:br/>
        <w:t>3</w:t>
        <w:tab/>
        <w:t>under the clock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notebook</w:t>
        <w:tab/>
        <w:t>3</w:t>
        <w:tab/>
        <w:t>chair</w:t>
        <w:tab/>
        <w:t>5</w:t>
        <w:tab/>
        <w:t>dictionary</w:t>
        <w:br/>
        <w:t>2</w:t>
        <w:tab/>
        <w:t>window</w:t>
        <w:tab/>
        <w:t>4</w:t>
        <w:tab/>
        <w:t>poster</w:t>
        <w:tab/>
        <w:t>6</w:t>
        <w:tab/>
        <w:t>desk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g</w:t>
        <w:tab/>
        <w:t>3</w:t>
        <w:tab/>
        <w:t>a</w:t>
        <w:tab/>
        <w:t>4</w:t>
        <w:tab/>
        <w:t>e</w:t>
        <w:tab/>
        <w:t>5</w:t>
        <w:tab/>
        <w:t>b</w:t>
        <w:tab/>
        <w:t>6</w:t>
        <w:tab/>
        <w:t>d</w:t>
        <w:tab/>
        <w:t>7</w:t>
        <w:tab/>
        <w:t>f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Tuesday</w:t>
        <w:tab/>
        <w:t>3</w:t>
        <w:tab/>
        <w:t>Friday</w:t>
        <w:br/>
        <w:t>2</w:t>
        <w:tab/>
        <w:t>Wednesday</w:t>
        <w:tab/>
        <w:t>4</w:t>
        <w:tab/>
        <w:t>Sunday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May</w:t>
        <w:tab/>
        <w:t>3</w:t>
        <w:tab/>
        <w:t>August</w:t>
        <w:br/>
        <w:t>2</w:t>
        <w:tab/>
        <w:t>July</w:t>
        <w:tab/>
        <w:t>4</w:t>
        <w:tab/>
        <w:t>November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Rosa’s desk</w:t>
        <w:tab/>
        <w:t>4</w:t>
        <w:tab/>
        <w:t>Tom’s bag</w:t>
        <w:br/>
        <w:t>2</w:t>
        <w:tab/>
        <w:t>my friends’ chairs</w:t>
        <w:tab/>
        <w:t>5</w:t>
        <w:tab/>
        <w:t>the boys’ pens</w:t>
      </w:r>
    </w:p>
    <w:p>
      <w:pPr>
        <w:pStyle w:val="Textnumbered"/>
        <w:spacing w:before="0" w:after="0"/>
        <w:rPr/>
      </w:pPr>
      <w:r>
        <w:rPr/>
        <w:t>3</w:t>
        <w:tab/>
        <w:t>the teacher’s ruler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Our</w:t>
        <w:tab/>
        <w:t>3</w:t>
        <w:tab/>
        <w:t>His</w:t>
        <w:tab/>
        <w:t>5</w:t>
        <w:tab/>
        <w:t>Its</w:t>
        <w:br/>
        <w:t>2</w:t>
        <w:tab/>
        <w:t>Their</w:t>
        <w:tab/>
        <w:t>4</w:t>
        <w:tab/>
        <w:t>Your</w:t>
        <w:tab/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us</w:t>
        <w:tab/>
        <w:t>3</w:t>
        <w:tab/>
        <w:t>me</w:t>
        <w:tab/>
        <w:t xml:space="preserve">5 </w:t>
        <w:tab/>
        <w:t>them</w:t>
        <w:br/>
        <w:t>2</w:t>
        <w:tab/>
        <w:t>you</w:t>
        <w:tab/>
        <w:t xml:space="preserve">4 </w:t>
        <w:tab/>
        <w:t>her</w:t>
      </w:r>
    </w:p>
    <w:p>
      <w:pPr>
        <w:pStyle w:val="Textnumbered3col"/>
        <w:rPr/>
      </w:pPr>
      <w:r>
        <w:rPr>
          <w:b/>
          <w:bCs/>
        </w:rPr>
        <w:t>9</w:t>
      </w:r>
      <w:r>
        <w:rPr/>
        <w:tab/>
        <w:t>1</w:t>
        <w:tab/>
        <w:t>are</w:t>
        <w:tab/>
        <w:t>3</w:t>
        <w:tab/>
        <w:t>aren’t</w:t>
        <w:tab/>
        <w:t xml:space="preserve">5 </w:t>
        <w:tab/>
        <w:t>isn’t</w:t>
        <w:br/>
        <w:t>2</w:t>
        <w:tab/>
        <w:t>is</w:t>
        <w:tab/>
        <w:t xml:space="preserve">4 </w:t>
        <w:tab/>
        <w:t>’m not</w:t>
      </w:r>
    </w:p>
    <w:p>
      <w:pPr>
        <w:pStyle w:val="Textnumbered3col"/>
        <w:rPr/>
      </w:pPr>
      <w:r>
        <w:rPr>
          <w:b/>
          <w:bCs/>
        </w:rPr>
        <w:t>10</w:t>
      </w:r>
      <w:r>
        <w:rPr/>
        <w:tab/>
        <w:t>1</w:t>
        <w:tab/>
        <w:t>Is your pen blue? Yes it is. / No, it isn’t.</w:t>
      </w:r>
    </w:p>
    <w:p>
      <w:pPr>
        <w:pStyle w:val="Textnumbered"/>
        <w:rPr/>
      </w:pPr>
      <w:r>
        <w:rPr/>
        <w:t>2</w:t>
        <w:tab/>
        <w:t>Are you thirteen years old? Yes, I am. / No, I’m not.</w:t>
      </w:r>
    </w:p>
    <w:p>
      <w:pPr>
        <w:pStyle w:val="Textnumbered"/>
        <w:rPr/>
      </w:pPr>
      <w:r>
        <w:rPr/>
        <w:t>3</w:t>
        <w:tab/>
        <w:t>Are your books in your bag? Yes, they are. / No, they aren’t.</w:t>
      </w:r>
    </w:p>
    <w:p>
      <w:pPr>
        <w:pStyle w:val="Textnumbered"/>
        <w:rPr/>
      </w:pPr>
      <w:r>
        <w:rPr/>
        <w:t>4</w:t>
        <w:tab/>
        <w:t>Is your teacher from the UK? Yes, he/she is. / No, he/she isn’t.</w:t>
      </w:r>
    </w:p>
    <w:p>
      <w:pPr>
        <w:pStyle w:val="Textnumbered"/>
        <w:rPr/>
      </w:pPr>
      <w:r>
        <w:rPr/>
        <w:t>5</w:t>
        <w:tab/>
        <w:t>Are DVDs expensive? Yes, they are. / No, they aren’t.</w:t>
        <w:tab/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sn’t</w:t>
        <w:tab/>
        <w:t>3</w:t>
        <w:tab/>
        <w:t>boring</w:t>
        <w:tab/>
        <w:t>5</w:t>
        <w:tab/>
        <w:t>red</w:t>
        <w:br/>
        <w:t>2</w:t>
        <w:tab/>
        <w:t>small</w:t>
        <w:tab/>
        <w:t>4</w:t>
        <w:tab/>
        <w:t>door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Sorry, can you say that again?</w:t>
      </w:r>
    </w:p>
    <w:p>
      <w:pPr>
        <w:pStyle w:val="Textnumbered"/>
        <w:rPr/>
      </w:pPr>
      <w:r>
        <w:rPr/>
        <w:t>2</w:t>
        <w:tab/>
        <w:t>How do you spell that?</w:t>
      </w:r>
    </w:p>
    <w:p>
      <w:pPr>
        <w:pStyle w:val="Textnumbered"/>
        <w:rPr/>
      </w:pPr>
      <w:r>
        <w:rPr/>
        <w:t>3</w:t>
        <w:tab/>
        <w:t>And what’s this in English?</w:t>
      </w:r>
    </w:p>
    <w:p>
      <w:pPr>
        <w:pStyle w:val="Textnumbered"/>
        <w:rPr/>
      </w:pPr>
      <w:r>
        <w:rPr/>
        <w:t>4</w:t>
        <w:tab/>
        <w:t xml:space="preserve">It’s a </w:t>
      </w:r>
    </w:p>
    <w:p>
      <w:pPr>
        <w:pStyle w:val="Textnumbered"/>
        <w:rPr/>
      </w:pPr>
      <w:r>
        <w:rPr/>
        <w:t>5</w:t>
        <w:tab/>
        <w:t>It’s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 xml:space="preserve">Students’ own answers. </w:t>
      </w:r>
    </w:p>
    <w:p>
      <w:pPr>
        <w:pStyle w:val="Ahead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spacing w:before="40" w:after="0"/>
        <w:rPr/>
      </w:pPr>
      <w:r>
        <w:rPr>
          <w:b/>
          <w:bCs/>
        </w:rPr>
        <w:t>1</w:t>
      </w:r>
      <w:r>
        <w:rPr/>
        <w:tab/>
        <w:t>How many TVs have you got?</w:t>
        <w:br/>
        <w:t>What’s your favourite programme?</w:t>
        <w:br/>
        <w:t>Have you got any hobbies?</w:t>
      </w:r>
    </w:p>
    <w:p>
      <w:pPr>
        <w:pStyle w:val="Textnumbered2col"/>
        <w:spacing w:before="60" w:after="0"/>
        <w:rPr/>
      </w:pPr>
      <w:r>
        <w:rPr>
          <w:b/>
          <w:bCs/>
        </w:rPr>
        <w:t>2</w:t>
      </w:r>
      <w:r>
        <w:rPr/>
        <w:tab/>
        <w:t>1</w:t>
        <w:tab/>
        <w:t>true</w:t>
        <w:tab/>
        <w:t>5</w:t>
        <w:tab/>
        <w:t>false</w:t>
        <w:br/>
        <w:t>2</w:t>
        <w:tab/>
        <w:t>false</w:t>
        <w:tab/>
        <w:t>6</w:t>
        <w:tab/>
        <w:t>true</w:t>
        <w:br/>
        <w:t>3</w:t>
        <w:tab/>
        <w:t>true</w:t>
        <w:tab/>
        <w:t>7</w:t>
        <w:tab/>
        <w:t>false</w:t>
        <w:br/>
        <w:t>4</w:t>
        <w:tab/>
        <w:t>true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40" w:after="0"/>
        <w:rPr/>
      </w:pPr>
      <w:r>
        <w:rPr>
          <w:b/>
          <w:bCs/>
        </w:rPr>
        <w:t>3</w:t>
      </w:r>
      <w:r>
        <w:rPr/>
        <w:tab/>
        <w:t>1</w:t>
        <w:tab/>
        <w:t>animals</w:t>
        <w:tab/>
        <w:t>5</w:t>
        <w:tab/>
        <w:t>books</w:t>
        <w:tab/>
        <w:t>9</w:t>
        <w:tab/>
        <w:t>watching</w:t>
        <w:br/>
        <w:t>2</w:t>
        <w:tab/>
        <w:t>meeting</w:t>
        <w:tab/>
        <w:t>6</w:t>
        <w:tab/>
        <w:t>sport</w:t>
        <w:tab/>
        <w:t xml:space="preserve">10 </w:t>
        <w:tab/>
        <w:t>arts</w:t>
        <w:br/>
        <w:t>3</w:t>
        <w:tab/>
        <w:t>art</w:t>
        <w:tab/>
        <w:t>7</w:t>
        <w:tab/>
        <w:t>cycling</w:t>
        <w:br/>
        <w:t>4</w:t>
        <w:tab/>
        <w:t>chatting</w:t>
        <w:tab/>
        <w:t>8</w:t>
        <w:tab/>
        <w:t>games</w:t>
      </w:r>
    </w:p>
    <w:p>
      <w:pPr>
        <w:pStyle w:val="Textnumbered3col"/>
        <w:spacing w:before="60" w:after="0"/>
        <w:rPr/>
      </w:pPr>
      <w:r>
        <w:rPr>
          <w:b/>
          <w:bCs/>
        </w:rPr>
        <w:t>4</w:t>
      </w:r>
      <w:r>
        <w:rPr/>
        <w:tab/>
        <w:t>1</w:t>
        <w:tab/>
        <w:t>team</w:t>
        <w:tab/>
        <w:t>4</w:t>
        <w:tab/>
        <w:t>films</w:t>
        <w:br/>
        <w:t>2</w:t>
        <w:tab/>
        <w:t>drummer</w:t>
        <w:tab/>
        <w:t>5</w:t>
        <w:tab/>
        <w:t>websites</w:t>
        <w:br/>
        <w:t>3</w:t>
        <w:tab/>
        <w:t>hip hop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3col"/>
        <w:spacing w:before="40" w:after="0"/>
        <w:rPr/>
      </w:pPr>
      <w:r>
        <w:rPr>
          <w:b/>
          <w:bCs/>
        </w:rPr>
        <w:t>5</w:t>
      </w:r>
      <w:r>
        <w:rPr/>
        <w:tab/>
        <w:t>1</w:t>
        <w:tab/>
        <w:t>has got</w:t>
        <w:tab/>
        <w:t>3</w:t>
        <w:tab/>
        <w:t>hasn’t got</w:t>
        <w:br/>
        <w:t>2</w:t>
        <w:tab/>
        <w:t>have got</w:t>
        <w:tab/>
        <w:t>4</w:t>
        <w:tab/>
        <w:t>haven’t got</w:t>
      </w:r>
    </w:p>
    <w:p>
      <w:pPr>
        <w:pStyle w:val="Textnumbered2col"/>
        <w:spacing w:before="60" w:after="0"/>
        <w:ind w:left="285" w:hanging="285"/>
        <w:rPr/>
      </w:pPr>
      <w:r>
        <w:rPr>
          <w:b/>
          <w:bCs/>
        </w:rPr>
        <w:t>6</w:t>
      </w:r>
      <w:r>
        <w:rPr/>
        <w:tab/>
        <w:t>1</w:t>
        <w:tab/>
        <w:t xml:space="preserve">Have the students got a new teacher? Yes, </w:t>
        <w:br/>
        <w:t xml:space="preserve">     they have.</w:t>
        <w:br/>
        <w:t>2</w:t>
        <w:tab/>
        <w:t>Has your brother got a guitar? Yes, he has.</w:t>
        <w:br/>
        <w:t>3</w:t>
        <w:tab/>
        <w:t>Have you got a favourite film? No, I haven’t.</w:t>
        <w:br/>
        <w:t>4</w:t>
        <w:tab/>
        <w:t>Has the girl got a camera? No, she hasn’t.</w:t>
      </w:r>
    </w:p>
    <w:p>
      <w:pPr>
        <w:pStyle w:val="Textnumbered4col"/>
        <w:tabs>
          <w:tab w:val="clear" w:pos="1361"/>
          <w:tab w:val="clear" w:pos="1644"/>
          <w:tab w:val="clear" w:pos="2438"/>
          <w:tab w:val="clear" w:pos="2722"/>
          <w:tab w:val="clear" w:pos="3515"/>
          <w:tab w:val="clear" w:pos="3799"/>
          <w:tab w:val="left" w:pos="567" w:leader="none"/>
          <w:tab w:val="left" w:pos="1560" w:leader="none"/>
          <w:tab w:val="left" w:pos="1843" w:leader="none"/>
          <w:tab w:val="left" w:pos="2552" w:leader="none"/>
          <w:tab w:val="left" w:pos="2835" w:leader="none"/>
          <w:tab w:val="left" w:pos="3544" w:leader="none"/>
          <w:tab w:val="left" w:pos="3828" w:leader="none"/>
        </w:tabs>
        <w:spacing w:before="60" w:after="0"/>
        <w:rPr/>
      </w:pPr>
      <w:r>
        <w:rPr>
          <w:b/>
          <w:bCs/>
        </w:rPr>
        <w:t>7</w:t>
      </w:r>
      <w:r>
        <w:rPr/>
        <w:tab/>
        <w:t>1</w:t>
        <w:tab/>
        <w:t>of</w:t>
        <w:tab/>
        <w:t>2</w:t>
        <w:tab/>
        <w:t>by</w:t>
        <w:tab/>
        <w:t>3</w:t>
        <w:tab/>
        <w:t>about</w:t>
      </w:r>
    </w:p>
    <w:p>
      <w:pPr>
        <w:pStyle w:val="Textnumbered4col"/>
        <w:tabs>
          <w:tab w:val="clear" w:pos="3515"/>
          <w:tab w:val="clear" w:pos="3799"/>
          <w:tab w:val="left" w:pos="567" w:leader="none"/>
          <w:tab w:val="left" w:pos="1361" w:leader="none"/>
          <w:tab w:val="left" w:pos="1644" w:leader="none"/>
          <w:tab w:val="left" w:pos="2438" w:leader="none"/>
          <w:tab w:val="left" w:pos="2722" w:leader="none"/>
          <w:tab w:val="left" w:pos="3686" w:leader="none"/>
          <w:tab w:val="left" w:pos="3969" w:leader="none"/>
        </w:tabs>
        <w:spacing w:before="60" w:after="0"/>
        <w:ind w:left="284" w:hanging="386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This</w:t>
        <w:tab/>
        <w:t>2</w:t>
        <w:tab/>
        <w:t>that</w:t>
        <w:tab/>
        <w:t>3</w:t>
        <w:tab/>
        <w:t>Those</w:t>
        <w:tab/>
        <w:t>4</w:t>
        <w:tab/>
        <w:t>these</w:t>
      </w:r>
    </w:p>
    <w:p>
      <w:pPr>
        <w:pStyle w:val="Textnumbered3col"/>
        <w:spacing w:before="60" w:after="0"/>
        <w:rPr/>
      </w:pPr>
      <w:r>
        <w:rPr>
          <w:b/>
          <w:bCs/>
        </w:rPr>
        <w:t>9</w:t>
      </w:r>
      <w:r>
        <w:rPr/>
        <w:tab/>
        <w:t>1</w:t>
        <w:tab/>
        <w:t>Where are you from?</w:t>
        <w:br/>
        <w:t>2</w:t>
        <w:tab/>
        <w:t>How many DVDs has she got?</w:t>
        <w:br/>
        <w:t>3</w:t>
        <w:tab/>
        <w:t>When is your birthday?</w:t>
        <w:br/>
        <w:t>4</w:t>
        <w:tab/>
        <w:t>What is your favourite food?</w:t>
        <w:br/>
        <w:t>5</w:t>
        <w:tab/>
        <w:t>How old is he?</w:t>
      </w:r>
    </w:p>
    <w:p>
      <w:pPr>
        <w:pStyle w:val="Bhead"/>
        <w:spacing w:before="300" w:after="40"/>
        <w:rPr/>
      </w:pPr>
      <w:r>
        <w:rPr/>
        <w:t>Reading</w:t>
      </w:r>
    </w:p>
    <w:p>
      <w:pPr>
        <w:pStyle w:val="Textnumbered3col2fig"/>
        <w:spacing w:before="40" w:after="0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Jess</w:t>
        <w:br/>
        <w:t>2</w:t>
        <w:tab/>
        <w:t>two</w:t>
        <w:br/>
        <w:t>3</w:t>
        <w:tab/>
        <w:t>computer games, watching DVDs, films</w:t>
        <w:br/>
        <w:t>4</w:t>
        <w:tab/>
        <w:t>no</w:t>
        <w:br/>
        <w:t>5</w:t>
        <w:tab/>
        <w:t>horror films and films about sport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This</w:t>
        <w:tab/>
        <w:t>3</w:t>
        <w:tab/>
        <w:t>part</w:t>
        <w:tab/>
        <w:t>5</w:t>
        <w:tab/>
        <w:t>later</w:t>
        <w:br/>
        <w:t>2</w:t>
        <w:tab/>
        <w:t>meet</w:t>
        <w:tab/>
        <w:t>4</w:t>
        <w:tab/>
        <w:t>into</w:t>
      </w:r>
    </w:p>
    <w:p>
      <w:pPr>
        <w:pStyle w:val="Bhead"/>
        <w:spacing w:before="300" w:after="40"/>
        <w:rPr/>
      </w:pPr>
      <w:r>
        <w:rPr/>
        <w:t>Writing</w:t>
      </w:r>
    </w:p>
    <w:p>
      <w:pPr>
        <w:pStyle w:val="Textnumbered6col2fig"/>
        <w:spacing w:before="40" w:after="0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and</w:t>
        <w:tab/>
        <w:t>2</w:t>
        <w:tab/>
        <w:t xml:space="preserve">but </w:t>
        <w:tab/>
        <w:t xml:space="preserve"> 3</w:t>
        <w:tab/>
        <w:t>or</w:t>
        <w:tab/>
        <w:t>4</w:t>
        <w:tab/>
        <w:t>and</w:t>
        <w:tab/>
        <w:t>5</w:t>
        <w:tab/>
        <w:t>but</w:t>
      </w:r>
    </w:p>
    <w:p>
      <w:pPr>
        <w:pStyle w:val="Textnumbered6col2fig"/>
        <w:spacing w:before="60" w:after="0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spacing w:before="120" w:after="40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a</w:t>
        <w:tab/>
        <w:t>2</w:t>
        <w:tab/>
        <w:t>c</w:t>
        <w:tab/>
        <w:t>3</w:t>
        <w:tab/>
        <w:t>b</w:t>
        <w:tab/>
        <w:t>4</w:t>
        <w:tab/>
        <w:t>b</w:t>
        <w:tab/>
        <w:t>5</w:t>
        <w:tab/>
        <w:t>c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library</w:t>
        <w:tab/>
        <w:t>5</w:t>
        <w:tab/>
        <w:t>shopping</w:t>
        <w:tab/>
        <w:t>8</w:t>
        <w:tab/>
        <w:t>school</w:t>
        <w:br/>
        <w:t>2</w:t>
        <w:tab/>
        <w:t>park</w:t>
        <w:tab/>
        <w:t>6</w:t>
        <w:tab/>
        <w:t>flat</w:t>
        <w:tab/>
        <w:t xml:space="preserve">9 </w:t>
        <w:tab/>
        <w:t>restaurant</w:t>
        <w:br/>
        <w:t>3</w:t>
        <w:tab/>
        <w:t>gallery</w:t>
        <w:tab/>
        <w:t>7</w:t>
        <w:tab/>
        <w:t>office`</w:t>
        <w:tab/>
        <w:t>10</w:t>
        <w:tab/>
        <w:t>station</w:t>
        <w:br/>
        <w:t>4</w:t>
        <w:tab/>
        <w:t>cinema</w:t>
        <w:tab/>
      </w:r>
    </w:p>
    <w:p>
      <w:pPr>
        <w:pStyle w:val="Textnumbered3col"/>
        <w:spacing w:before="80" w:after="0"/>
        <w:rPr/>
      </w:pPr>
      <w:r>
        <w:rPr>
          <w:b/>
          <w:bCs/>
        </w:rPr>
        <w:t>3</w:t>
      </w:r>
      <w:r>
        <w:rPr/>
        <w:tab/>
        <w:t>1</w:t>
        <w:tab/>
        <w:t>pretty</w:t>
        <w:tab/>
        <w:t>3</w:t>
        <w:tab/>
        <w:t>dirty</w:t>
        <w:tab/>
        <w:t>5</w:t>
        <w:tab/>
        <w:t>modern</w:t>
        <w:br/>
        <w:t>2</w:t>
        <w:tab/>
        <w:t>dangerous</w:t>
        <w:tab/>
        <w:t>4</w:t>
        <w:tab/>
        <w:t>noisy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2col"/>
        <w:spacing w:before="80" w:after="0"/>
        <w:rPr/>
      </w:pPr>
      <w:r>
        <w:rPr>
          <w:b/>
          <w:bCs/>
        </w:rPr>
        <w:t>4</w:t>
      </w:r>
      <w:r>
        <w:rPr/>
        <w:tab/>
        <w:t>1</w:t>
        <w:tab/>
        <w:t>There is a</w:t>
        <w:tab/>
        <w:t>4</w:t>
        <w:tab/>
        <w:t>There is an</w:t>
        <w:br/>
        <w:t>2</w:t>
        <w:tab/>
        <w:t xml:space="preserve">There are some </w:t>
        <w:tab/>
        <w:t>5</w:t>
        <w:tab/>
        <w:t xml:space="preserve">There aren’t any </w:t>
        <w:br/>
        <w:t>3</w:t>
        <w:tab/>
        <w:t>There isn’t a</w:t>
        <w:tab/>
        <w:t>6</w:t>
        <w:tab/>
        <w:t>There are some</w:t>
      </w:r>
    </w:p>
    <w:p>
      <w:pPr>
        <w:pStyle w:val="Textnumbered2col"/>
        <w:spacing w:before="80" w:after="0"/>
        <w:rPr/>
      </w:pPr>
      <w:r>
        <w:rPr>
          <w:b/>
          <w:bCs/>
        </w:rPr>
        <w:t>5</w:t>
      </w:r>
      <w:r>
        <w:rPr/>
        <w:tab/>
        <w:t>1</w:t>
        <w:tab/>
        <w:t>Is there ... there is</w:t>
        <w:br/>
        <w:t>2</w:t>
        <w:tab/>
        <w:t>Is there ... there isn’t</w:t>
        <w:br/>
        <w:t>3</w:t>
        <w:tab/>
        <w:t>Are there ... there aren’t</w:t>
        <w:br/>
        <w:t>4</w:t>
        <w:tab/>
        <w:t>Are there ... there are</w:t>
      </w:r>
    </w:p>
    <w:p>
      <w:pPr>
        <w:pStyle w:val="Textnumbered6col"/>
        <w:spacing w:before="80" w:after="0"/>
        <w:rPr/>
      </w:pPr>
      <w:r>
        <w:rPr>
          <w:b/>
          <w:bCs/>
        </w:rPr>
        <w:t>6</w:t>
      </w:r>
      <w:r>
        <w:rPr/>
        <w:tab/>
        <w:t>1</w:t>
        <w:tab/>
        <w:t>on</w:t>
        <w:tab/>
        <w:t>2</w:t>
        <w:tab/>
        <w:t>by</w:t>
        <w:tab/>
        <w:t>3</w:t>
        <w:tab/>
        <w:t>on</w:t>
        <w:tab/>
        <w:t>4</w:t>
        <w:tab/>
        <w:t>by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cleaner</w:t>
        <w:tab/>
        <w:t>5</w:t>
        <w:tab/>
        <w:t>worse</w:t>
        <w:br/>
        <w:t>2</w:t>
        <w:tab/>
        <w:t>noisier</w:t>
        <w:tab/>
        <w:t>6</w:t>
        <w:tab/>
        <w:t>more expensive</w:t>
        <w:br/>
        <w:t>3</w:t>
        <w:tab/>
        <w:t>bigger</w:t>
        <w:tab/>
        <w:t>7</w:t>
        <w:tab/>
        <w:t>further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4</w:t>
        <w:tab/>
        <w:t>more popular</w:t>
        <w:tab/>
        <w:t>8</w:t>
        <w:tab/>
        <w:t>better</w:t>
        <w:tab/>
      </w:r>
    </w:p>
    <w:p>
      <w:pPr>
        <w:pStyle w:val="Textnumbered2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is uglier than the north park.</w:t>
        <w:br/>
        <w:t>2</w:t>
        <w:tab/>
        <w:t>is safer than the city.</w:t>
        <w:br/>
        <w:t>3</w:t>
        <w:tab/>
        <w:t>is better than the restaurant.</w:t>
        <w:br/>
        <w:t>4</w:t>
        <w:tab/>
        <w:t>is easier than</w:t>
      </w:r>
    </w:p>
    <w:p>
      <w:pPr>
        <w:pStyle w:val="Textnumbered6col"/>
        <w:spacing w:before="80" w:after="0"/>
        <w:rPr/>
      </w:pPr>
      <w:r>
        <w:rPr/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8" w:hanging="288"/>
        <w:rPr/>
      </w:pPr>
      <w:r>
        <w:rPr>
          <w:b/>
          <w:bCs/>
        </w:rPr>
        <w:t>9</w:t>
      </w:r>
      <w:r>
        <w:rPr/>
        <w:tab/>
        <w:t>1</w:t>
        <w:tab/>
        <w:t xml:space="preserve">false. There aren’t any bigger shopping centres </w:t>
        <w:br/>
        <w:t xml:space="preserve">     in Europe.</w:t>
        <w:br/>
        <w:t>2</w:t>
        <w:tab/>
        <w:t xml:space="preserve">true </w:t>
        <w:br/>
        <w:t>3</w:t>
        <w:tab/>
        <w:t xml:space="preserve">false. The Mall is a noisy shopping centre. </w:t>
        <w:br/>
        <w:t>4</w:t>
        <w:tab/>
        <w:t xml:space="preserve">false. The Mall is about half an hour from </w:t>
        <w:br/>
        <w:t xml:space="preserve">     Minneapolis by train.</w:t>
        <w:br/>
        <w:t>5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>want</w:t>
        <w:tab/>
        <w:t>5</w:t>
        <w:tab/>
        <w:t>from</w:t>
        <w:tab/>
        <w:t>8</w:t>
        <w:tab/>
        <w:t>than</w:t>
        <w:tab/>
      </w:r>
    </w:p>
    <w:p>
      <w:pPr>
        <w:pStyle w:val="Textnumbered3col2fig"/>
        <w:spacing w:before="0" w:after="0"/>
        <w:rPr/>
      </w:pPr>
      <w:r>
        <w:rPr/>
        <w:tab/>
        <w:t>2</w:t>
        <w:tab/>
        <w:t>visit</w:t>
        <w:tab/>
        <w:t>6</w:t>
        <w:tab/>
        <w:t>by</w:t>
        <w:tab/>
        <w:t>9</w:t>
        <w:tab/>
        <w:t>some</w:t>
      </w:r>
    </w:p>
    <w:p>
      <w:pPr>
        <w:pStyle w:val="Textnumbered3col2fig"/>
        <w:spacing w:before="0" w:after="0"/>
        <w:rPr/>
      </w:pPr>
      <w:r>
        <w:rPr/>
        <w:tab/>
        <w:t>3</w:t>
        <w:tab/>
        <w:t>How</w:t>
        <w:tab/>
        <w:t>7</w:t>
        <w:tab/>
        <w:t>much</w:t>
        <w:tab/>
        <w:t xml:space="preserve">10 </w:t>
        <w:tab/>
        <w:t>very</w:t>
      </w:r>
    </w:p>
    <w:p>
      <w:pPr>
        <w:pStyle w:val="Textnumbered3col2fig"/>
        <w:spacing w:before="0" w:after="0"/>
        <w:rPr/>
      </w:pPr>
      <w:r>
        <w:rPr/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This is a quiet town.</w:t>
      </w:r>
    </w:p>
    <w:p>
      <w:pPr>
        <w:pStyle w:val="Textnumbered3col2fig"/>
        <w:spacing w:before="0" w:after="0"/>
        <w:rPr/>
      </w:pPr>
      <w:r>
        <w:rPr/>
        <w:tab/>
        <w:t>2</w:t>
        <w:tab/>
        <w:t>It is an expensive restaurant.</w:t>
        <w:br/>
        <w:t>3</w:t>
        <w:tab/>
        <w:t>I prefer modern towns.</w:t>
        <w:br/>
        <w:t>4</w:t>
        <w:tab/>
        <w:t>There are some pretty houses here.</w:t>
      </w:r>
    </w:p>
    <w:p>
      <w:pPr>
        <w:pStyle w:val="Textnumbered3col2fig"/>
        <w:spacing w:before="0" w:after="0"/>
        <w:rPr/>
      </w:pPr>
      <w:r>
        <w:rPr/>
        <w:tab/>
        <w:t>5</w:t>
        <w:tab/>
        <w:t xml:space="preserve">These streets are very dangerous. OR These </w:t>
        <w:br/>
        <w:t xml:space="preserve">     are very dangerous streets.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3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Japan … Brazil</w:t>
        <w:tab/>
        <w:t>4</w:t>
        <w:tab/>
        <w:t>no, never</w:t>
        <w:br/>
        <w:t>2</w:t>
        <w:tab/>
        <w:t>six o’clock</w:t>
        <w:tab/>
        <w:t>5</w:t>
        <w:tab/>
        <w:t>make breakfast</w:t>
        <w:br/>
        <w:t>3</w:t>
        <w:tab/>
        <w:t>sleeping lat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Japanese</w:t>
        <w:tab/>
        <w:t>5</w:t>
        <w:tab/>
        <w:t>Australian</w:t>
        <w:br/>
        <w:t>2</w:t>
        <w:tab/>
        <w:t>French</w:t>
        <w:tab/>
        <w:t>6</w:t>
        <w:tab/>
        <w:t>Polish</w:t>
        <w:br/>
        <w:t>3</w:t>
        <w:tab/>
        <w:t>Brazilian</w:t>
        <w:tab/>
        <w:t>7</w:t>
        <w:tab/>
        <w:t>American</w:t>
        <w:br/>
        <w:t>4</w:t>
        <w:tab/>
        <w:t>Canadian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German</w:t>
        <w:tab/>
        <w:t>2</w:t>
        <w:tab/>
        <w:t>British</w:t>
        <w:tab/>
        <w:t>3</w:t>
        <w:tab/>
        <w:t>Chinese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get</w:t>
        <w:tab/>
        <w:t>3</w:t>
        <w:tab/>
        <w:t>watch</w:t>
        <w:tab/>
        <w:t>5</w:t>
        <w:tab/>
        <w:t>have</w:t>
        <w:br/>
        <w:t>2</w:t>
        <w:tab/>
        <w:t>do</w:t>
        <w:tab/>
        <w:t>4</w:t>
        <w:tab/>
        <w:t>go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watches</w:t>
        <w:tab/>
        <w:t>6</w:t>
        <w:tab/>
        <w:t>don’t speak</w:t>
        <w:br/>
        <w:t>2</w:t>
        <w:tab/>
        <w:t>don’t listen</w:t>
        <w:tab/>
        <w:t>7</w:t>
        <w:tab/>
        <w:t>don’t like</w:t>
        <w:br/>
        <w:t>3</w:t>
        <w:tab/>
        <w:t>studies</w:t>
        <w:tab/>
        <w:t>8</w:t>
        <w:tab/>
        <w:t>teaches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4</w:t>
        <w:tab/>
        <w:t>doesn’t do</w:t>
        <w:tab/>
        <w:t xml:space="preserve">  9 </w:t>
        <w:tab/>
        <w:t>doesn’t go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5</w:t>
        <w:tab/>
        <w:t>know</w:t>
      </w:r>
    </w:p>
    <w:p>
      <w:pPr>
        <w:pStyle w:val="Textnumbered2col"/>
        <w:spacing w:before="0" w:after="0"/>
        <w:rPr/>
      </w:pPr>
      <w:r>
        <w:rPr>
          <w:b/>
          <w:bCs/>
        </w:rPr>
        <w:t>6</w:t>
      </w:r>
      <w:r>
        <w:rPr/>
        <w:tab/>
        <w:t>1</w:t>
        <w:tab/>
        <w:t>He usually walks home.</w:t>
        <w:br/>
        <w:t>2</w:t>
        <w:tab/>
        <w:t>That girl is often late for school.</w:t>
        <w:br/>
        <w:t>3</w:t>
        <w:tab/>
        <w:t xml:space="preserve">I sometimes do my English homework with    </w:t>
        <w:br/>
        <w:t xml:space="preserve">     friends.</w:t>
        <w:br/>
        <w:t>4</w:t>
        <w:tab/>
        <w:t>French lessons are never boring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What time does school start on Monday?</w:t>
        <w:br/>
        <w:t>2</w:t>
        <w:tab/>
        <w:t>Does your best friend like football?</w:t>
        <w:br/>
        <w:t>3</w:t>
        <w:tab/>
        <w:t>How often do you do exercises?</w:t>
        <w:br/>
        <w:t>4</w:t>
        <w:tab/>
        <w:t xml:space="preserve">Do you and your friends usually go home after </w:t>
        <w:br/>
        <w:t xml:space="preserve">     school?</w:t>
        <w:br/>
        <w:t>5</w:t>
        <w:tab/>
        <w:t>Does your dad work in a factory?</w:t>
        <w:br/>
        <w:t>6</w:t>
        <w:tab/>
        <w:t xml:space="preserve">What languages do the students in your class </w:t>
        <w:br/>
        <w:t xml:space="preserve">     speak?</w:t>
      </w:r>
    </w:p>
    <w:p>
      <w:pPr>
        <w:pStyle w:val="Textnumbered2col"/>
        <w:spacing w:before="0" w:after="0"/>
        <w:rPr/>
      </w:pPr>
      <w:r>
        <w:rPr/>
        <w:tab/>
        <w:t>7</w:t>
        <w:tab/>
        <w:t>Do you often go to bed after 11 p.m.?</w:t>
      </w:r>
    </w:p>
    <w:p>
      <w:pPr>
        <w:pStyle w:val="Textnumbered2col"/>
        <w:spacing w:before="0" w:after="0"/>
        <w:rPr/>
      </w:pPr>
      <w:r>
        <w:rPr/>
      </w:r>
    </w:p>
    <w:p>
      <w:pPr>
        <w:pStyle w:val="Textnumbered2col"/>
        <w:spacing w:before="0" w:after="0"/>
        <w:rPr/>
      </w:pP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 xml:space="preserve">d  </w:t>
        <w:tab/>
        <w:t>2</w:t>
        <w:tab/>
        <w:t xml:space="preserve">a  </w:t>
        <w:tab/>
        <w:t>3</w:t>
        <w:tab/>
        <w:t>b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0</w:t>
      </w:r>
      <w:r>
        <w:rPr/>
        <w:tab/>
        <w:t>1</w:t>
        <w:tab/>
        <w:t>true</w:t>
        <w:br/>
        <w:t>2</w:t>
        <w:tab/>
        <w:t>true</w:t>
      </w:r>
    </w:p>
    <w:p>
      <w:pPr>
        <w:pStyle w:val="Textnumbered"/>
        <w:spacing w:before="0" w:after="0"/>
        <w:rPr/>
      </w:pPr>
      <w:r>
        <w:rPr/>
        <w:t>3</w:t>
        <w:tab/>
        <w:t>false</w:t>
      </w:r>
    </w:p>
    <w:p>
      <w:pPr>
        <w:pStyle w:val="Textnumbered"/>
        <w:spacing w:before="0" w:after="0"/>
        <w:rPr/>
      </w:pPr>
      <w:r>
        <w:rPr/>
        <w:t>4</w:t>
        <w:tab/>
        <w:t>fals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enjoy</w:t>
        <w:tab/>
        <w:t>3</w:t>
        <w:tab/>
        <w:t>about</w:t>
        <w:tab/>
        <w:t>5</w:t>
        <w:tab/>
        <w:t>loves / likes</w:t>
        <w:br/>
        <w:t>2</w:t>
        <w:tab/>
        <w:t>hate</w:t>
        <w:tab/>
        <w:t>4</w:t>
        <w:tab/>
        <w:t>mind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I speak Polish every day.</w:t>
        <w:br/>
        <w:t>2</w:t>
        <w:tab/>
        <w:t>The best football player is Marcelo.</w:t>
        <w:br/>
        <w:t>3</w:t>
        <w:tab/>
        <w:t xml:space="preserve">Australia, the USA and Canada are big </w:t>
        <w:br/>
        <w:t xml:space="preserve">     countries.</w:t>
      </w:r>
    </w:p>
    <w:p>
      <w:pPr>
        <w:pStyle w:val="Textnumbered"/>
        <w:spacing w:before="0" w:after="0"/>
        <w:rPr/>
      </w:pPr>
      <w:r>
        <w:rPr>
          <w:bCs/>
        </w:rPr>
        <w:t>4</w:t>
      </w:r>
      <w:r>
        <w:rPr>
          <w:b/>
          <w:bCs/>
        </w:rPr>
        <w:tab/>
      </w:r>
      <w:r>
        <w:rPr/>
        <w:tab/>
        <w:t>Mr Xian speaks English and Mandarin.</w:t>
      </w:r>
    </w:p>
    <w:p>
      <w:pPr>
        <w:pStyle w:val="Textnumbered"/>
        <w:spacing w:before="0" w:after="0"/>
        <w:rPr/>
      </w:pPr>
      <w:r>
        <w:rPr/>
        <w:t>5</w:t>
        <w:tab/>
        <w:t>They watch films, write emails and read books.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>
          <w:position w:val="-2"/>
        </w:rPr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a</w:t>
        <w:tab/>
        <w:t>3</w:t>
        <w:tab/>
        <w:t>c</w:t>
        <w:tab/>
        <w:t>4</w:t>
        <w:tab/>
        <w:t>b</w:t>
        <w:tab/>
        <w:t>5</w:t>
        <w:tab/>
        <w:t>b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falcon</w:t>
        <w:tab/>
        <w:t>4</w:t>
        <w:tab/>
        <w:t>elephant</w:t>
        <w:br/>
        <w:t>2</w:t>
        <w:tab/>
        <w:t>spider</w:t>
        <w:tab/>
        <w:t>5</w:t>
        <w:tab/>
        <w:t>whale</w:t>
        <w:br/>
        <w:t>3</w:t>
        <w:tab/>
        <w:t>frog</w:t>
      </w:r>
    </w:p>
    <w:p>
      <w:pPr>
        <w:pStyle w:val="Textnumbered3col"/>
        <w:spacing w:before="0" w:after="0"/>
        <w:rPr/>
      </w:pPr>
      <w:r>
        <w:br w:type="column"/>
      </w:r>
      <w:r>
        <w:rPr>
          <w:b/>
          <w:bCs/>
        </w:rPr>
        <w:t>3</w:t>
      </w:r>
      <w:r>
        <w:rPr/>
        <w:tab/>
        <w:t>1</w:t>
        <w:tab/>
        <w:t>catch</w:t>
        <w:tab/>
        <w:t>4</w:t>
        <w:tab/>
        <w:t>hunt</w:t>
        <w:br/>
        <w:t>2</w:t>
        <w:tab/>
        <w:t>feed</w:t>
        <w:tab/>
        <w:t>5</w:t>
        <w:tab/>
        <w:t>protect</w:t>
        <w:br/>
        <w:t>3</w:t>
        <w:tab/>
        <w:t>play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are swimming</w:t>
        <w:tab/>
        <w:t>6</w:t>
        <w:tab/>
        <w:t>’m not eating</w:t>
        <w:br/>
        <w:t>2</w:t>
        <w:tab/>
        <w:t>isn’t changing</w:t>
        <w:tab/>
        <w:t>7</w:t>
        <w:tab/>
        <w:t>aren’t studying</w:t>
        <w:br/>
        <w:t>3</w:t>
        <w:tab/>
        <w:t>is sleeping</w:t>
        <w:tab/>
        <w:t>8</w:t>
        <w:tab/>
        <w:t>are running</w:t>
      </w:r>
    </w:p>
    <w:p>
      <w:pPr>
        <w:pStyle w:val="Textnumbered2col"/>
        <w:tabs>
          <w:tab w:val="clear" w:pos="2410"/>
          <w:tab w:val="left" w:pos="567" w:leader="none"/>
          <w:tab w:val="left" w:pos="2310" w:leader="none"/>
          <w:tab w:val="left" w:pos="2694" w:leader="none"/>
        </w:tabs>
        <w:spacing w:before="0" w:after="0"/>
        <w:rPr/>
      </w:pPr>
      <w:r>
        <w:rPr/>
        <w:tab/>
        <w:t>4</w:t>
        <w:tab/>
        <w:t>’m not having</w:t>
        <w:tab/>
        <w:t xml:space="preserve">  9</w:t>
        <w:tab/>
        <w:t xml:space="preserve">’m watching </w:t>
        <w:br/>
        <w:t>5</w:t>
        <w:tab/>
        <w:t>isn’t doing</w:t>
        <w:tab/>
        <w:br/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What are the owls hunting?</w:t>
      </w:r>
    </w:p>
    <w:p>
      <w:pPr>
        <w:pStyle w:val="Textnumbered"/>
        <w:spacing w:before="0" w:after="0"/>
        <w:rPr/>
      </w:pPr>
      <w:r>
        <w:rPr/>
        <w:t>2</w:t>
        <w:tab/>
        <w:t>Is the dog digging in the garden?</w:t>
      </w:r>
    </w:p>
    <w:p>
      <w:pPr>
        <w:pStyle w:val="Textnumbered"/>
        <w:spacing w:before="0" w:after="0"/>
        <w:rPr/>
      </w:pPr>
      <w:r>
        <w:rPr/>
        <w:t>3</w:t>
        <w:tab/>
        <w:t>Where is the bird flying?</w:t>
      </w:r>
    </w:p>
    <w:p>
      <w:pPr>
        <w:pStyle w:val="Textnumbered"/>
        <w:spacing w:before="0" w:after="0"/>
        <w:rPr/>
      </w:pPr>
      <w:r>
        <w:rPr/>
        <w:t>4</w:t>
        <w:tab/>
        <w:t>Is the train stopping?</w:t>
      </w:r>
    </w:p>
    <w:p>
      <w:pPr>
        <w:pStyle w:val="Textnumbered"/>
        <w:spacing w:before="0" w:after="0"/>
        <w:rPr/>
      </w:pPr>
      <w:r>
        <w:rPr/>
        <w:t>5</w:t>
        <w:tab/>
        <w:t>Why is the frog hiding?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watches</w:t>
      </w:r>
    </w:p>
    <w:p>
      <w:pPr>
        <w:pStyle w:val="Textnumbered"/>
        <w:spacing w:before="0" w:after="0"/>
        <w:rPr/>
      </w:pPr>
      <w:r>
        <w:rPr/>
        <w:t>2</w:t>
        <w:tab/>
        <w:t>’re having</w:t>
      </w:r>
    </w:p>
    <w:p>
      <w:pPr>
        <w:pStyle w:val="Textnumbered"/>
        <w:spacing w:before="0" w:after="0"/>
        <w:rPr/>
      </w:pPr>
      <w:r>
        <w:rPr/>
        <w:t>3</w:t>
        <w:tab/>
        <w:t>get</w:t>
      </w:r>
    </w:p>
    <w:p>
      <w:pPr>
        <w:pStyle w:val="Textnumbered"/>
        <w:spacing w:before="0" w:after="0"/>
        <w:rPr/>
      </w:pPr>
      <w:r>
        <w:rPr/>
        <w:t>4</w:t>
        <w:tab/>
        <w:t>listens</w:t>
      </w:r>
    </w:p>
    <w:p>
      <w:pPr>
        <w:pStyle w:val="Textnumbered"/>
        <w:spacing w:before="0" w:after="0"/>
        <w:rPr/>
      </w:pPr>
      <w:r>
        <w:rPr/>
        <w:t>5</w:t>
        <w:tab/>
        <w:t>is flying</w:t>
      </w:r>
    </w:p>
    <w:p>
      <w:pPr>
        <w:pStyle w:val="Textnumbered"/>
        <w:spacing w:before="0" w:after="0"/>
        <w:rPr/>
      </w:pPr>
      <w:r>
        <w:rPr/>
        <w:t>6</w:t>
        <w:tab/>
        <w:t>’re working</w:t>
      </w:r>
    </w:p>
    <w:p>
      <w:pPr>
        <w:pStyle w:val="Bhead"/>
        <w:rPr/>
      </w:pPr>
      <w:r>
        <w:rPr/>
        <w:t>Reading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smaller than ... bigger than</w:t>
      </w:r>
    </w:p>
    <w:p>
      <w:pPr>
        <w:pStyle w:val="Textnumbered"/>
        <w:spacing w:before="0" w:after="0"/>
        <w:rPr/>
      </w:pPr>
      <w:r>
        <w:rPr/>
        <w:t>2</w:t>
        <w:tab/>
        <w:t>drink water ... play in it</w:t>
      </w:r>
    </w:p>
    <w:p>
      <w:pPr>
        <w:pStyle w:val="Textnumbered"/>
        <w:spacing w:before="0" w:after="0"/>
        <w:rPr/>
      </w:pPr>
      <w:r>
        <w:rPr/>
        <w:t>3</w:t>
        <w:tab/>
        <w:t>usually ... attack animals and humans</w:t>
      </w:r>
    </w:p>
    <w:p>
      <w:pPr>
        <w:pStyle w:val="Textnumbered"/>
        <w:spacing w:before="0" w:after="0"/>
        <w:rPr/>
      </w:pPr>
      <w:r>
        <w:rPr/>
        <w:t>4</w:t>
        <w:tab/>
        <w:t>they hunt and kill elephants</w:t>
      </w:r>
    </w:p>
    <w:p>
      <w:pPr>
        <w:pStyle w:val="Textnumbered"/>
        <w:spacing w:before="0" w:after="0"/>
        <w:rPr/>
      </w:pPr>
      <w:r>
        <w:rPr/>
        <w:t>5</w:t>
        <w:tab/>
        <w:t>90 elephants in zoos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are</w:t>
        <w:tab/>
        <w:t>3</w:t>
        <w:tab/>
        <w:t>having</w:t>
        <w:tab/>
        <w:t>5</w:t>
        <w:tab/>
        <w:t>Give</w:t>
        <w:br/>
        <w:t>2</w:t>
        <w:tab/>
        <w:t>at</w:t>
        <w:tab/>
        <w:t>4</w:t>
        <w:tab/>
        <w:t>can</w:t>
      </w:r>
    </w:p>
    <w:p>
      <w:pPr>
        <w:pStyle w:val="Bhead"/>
        <w:rPr/>
      </w:pPr>
      <w:r>
        <w:rPr/>
        <w:t>Writing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I don’t like spiders because they’re ugly.</w:t>
      </w:r>
    </w:p>
    <w:p>
      <w:pPr>
        <w:pStyle w:val="Textnumbered"/>
        <w:spacing w:before="0" w:after="0"/>
        <w:rPr/>
      </w:pPr>
      <w:r>
        <w:rPr/>
        <w:t>2</w:t>
        <w:tab/>
        <w:t>The animals swim in the river because they’re hot.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>Students’ own answers.</w:t>
      </w:r>
      <w:r>
        <w:br w:type="page"/>
      </w:r>
    </w:p>
    <w:p>
      <w:pPr>
        <w:pStyle w:val="Ahead"/>
        <w:spacing w:before="0" w:after="60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spacing w:before="100" w:after="0"/>
        <w:rPr/>
      </w:pPr>
      <w:r>
        <w:rPr>
          <w:b/>
          <w:bCs/>
        </w:rPr>
        <w:t>1</w:t>
      </w:r>
      <w:r>
        <w:rPr/>
        <w:tab/>
        <w:t>1</w:t>
        <w:tab/>
        <w:t>English</w:t>
        <w:tab/>
        <w:t>4</w:t>
        <w:tab/>
        <w:t>old</w:t>
        <w:br/>
        <w:t>2</w:t>
        <w:tab/>
        <w:t>foot</w:t>
        <w:tab/>
        <w:t>5</w:t>
        <w:tab/>
        <w:t>art</w:t>
        <w:br/>
        <w:t>3</w:t>
        <w:tab/>
        <w:t>train station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boring</w:t>
        <w:tab/>
        <w:t>3</w:t>
        <w:tab/>
        <w:t>expensive</w:t>
        <w:tab/>
        <w:t>5</w:t>
        <w:tab/>
        <w:t>safe</w:t>
        <w:br/>
        <w:t>2</w:t>
        <w:tab/>
        <w:t>ugly</w:t>
        <w:tab/>
        <w:t>4</w:t>
        <w:tab/>
        <w:t>quiet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100" w:after="0"/>
        <w:rPr/>
      </w:pPr>
      <w:r>
        <w:rPr>
          <w:b/>
          <w:bCs/>
        </w:rPr>
        <w:t>3</w:t>
      </w:r>
      <w:r>
        <w:rPr/>
        <w:tab/>
        <w:t>1</w:t>
        <w:tab/>
        <w:t>have</w:t>
        <w:tab/>
        <w:t>6</w:t>
        <w:tab/>
        <w:t>Australia</w:t>
        <w:tab/>
        <w:t>11</w:t>
        <w:tab/>
        <w:t>drummer</w:t>
        <w:br/>
        <w:t>2</w:t>
        <w:tab/>
        <w:t>websites</w:t>
        <w:tab/>
        <w:t>7</w:t>
        <w:tab/>
        <w:t>school</w:t>
        <w:tab/>
        <w:t>12</w:t>
        <w:tab/>
        <w:t>board</w:t>
        <w:br/>
        <w:t>3</w:t>
        <w:tab/>
        <w:t>feed</w:t>
        <w:tab/>
        <w:t>8</w:t>
        <w:tab/>
        <w:t>chatting</w:t>
        <w:tab/>
        <w:t>13</w:t>
        <w:tab/>
        <w:t>Chinese</w:t>
        <w:br/>
        <w:t>4</w:t>
        <w:tab/>
        <w:t>centre</w:t>
        <w:tab/>
        <w:t>9</w:t>
        <w:tab/>
        <w:t>spider</w:t>
        <w:tab/>
        <w:t>14</w:t>
        <w:tab/>
        <w:t>animals</w:t>
      </w:r>
    </w:p>
    <w:p>
      <w:pPr>
        <w:pStyle w:val="Textnumbered3col"/>
        <w:tabs>
          <w:tab w:val="clear" w:pos="1843"/>
          <w:tab w:val="clear" w:pos="3402"/>
          <w:tab w:val="left" w:pos="567" w:leader="none"/>
          <w:tab w:val="left" w:pos="1736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5</w:t>
        <w:tab/>
        <w:t>library</w:t>
        <w:tab/>
        <w:t>10</w:t>
        <w:tab/>
        <w:t>dirty</w:t>
        <w:tab/>
        <w:t>15</w:t>
        <w:tab/>
        <w:t>station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sisters’</w:t>
        <w:tab/>
        <w:t>5</w:t>
        <w:tab/>
        <w:t>This</w:t>
        <w:tab/>
        <w:t>8</w:t>
        <w:tab/>
        <w:t>that</w:t>
        <w:br/>
        <w:t>2</w:t>
        <w:tab/>
        <w:t>never</w:t>
        <w:tab/>
        <w:t>6</w:t>
        <w:tab/>
        <w:t>about</w:t>
        <w:tab/>
        <w:t xml:space="preserve">9 </w:t>
        <w:tab/>
        <w:t>on</w:t>
        <w:br/>
        <w:t>3</w:t>
        <w:tab/>
        <w:t>isn’t</w:t>
        <w:tab/>
        <w:t>7</w:t>
        <w:tab/>
        <w:t>are</w:t>
        <w:tab/>
        <w:t xml:space="preserve">10 </w:t>
        <w:tab/>
        <w:t>than</w:t>
        <w:br/>
        <w:t>4</w:t>
        <w:tab/>
        <w:t>any</w:t>
        <w:tab/>
        <w:tab/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is</w:t>
        <w:tab/>
        <w:t>3</w:t>
        <w:tab/>
        <w:t>aren’t</w:t>
        <w:tab/>
        <w:t>5</w:t>
        <w:tab/>
        <w:t>Has he got</w:t>
      </w:r>
    </w:p>
    <w:p>
      <w:pPr>
        <w:pStyle w:val="Textnumbered3col"/>
        <w:spacing w:before="0" w:after="0"/>
        <w:rPr/>
      </w:pPr>
      <w:r>
        <w:rPr/>
        <w:tab/>
        <w:t>2</w:t>
        <w:tab/>
        <w:t>hasn’t got</w:t>
        <w:tab/>
        <w:t>4</w:t>
        <w:tab/>
        <w:t>Are you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bigger</w:t>
        <w:tab/>
        <w:t>4</w:t>
        <w:tab/>
        <w:t>worse</w:t>
        <w:br/>
        <w:t>2</w:t>
        <w:tab/>
        <w:t>further</w:t>
        <w:tab/>
        <w:t>5</w:t>
        <w:tab/>
        <w:t>more interesting</w:t>
        <w:br/>
        <w:t>3</w:t>
        <w:tab/>
        <w:t>happier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 xml:space="preserve">He usually goes home after school. </w:t>
        <w:br/>
        <w:t>2</w:t>
        <w:tab/>
        <w:t xml:space="preserve">I don’t get up early at the weekend. </w:t>
        <w:br/>
        <w:t>3</w:t>
        <w:tab/>
        <w:t>She studies Spanish every day.</w:t>
        <w:br/>
        <w:t>4</w:t>
        <w:tab/>
        <w:t>I’m not writing any emails at the moment.</w:t>
        <w:br/>
        <w:t>5</w:t>
        <w:tab/>
        <w:t>The bear is swimming in the river right now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hen do you usually go to bed?</w:t>
        <w:br/>
        <w:t>2</w:t>
        <w:tab/>
        <w:t>Who is she talking to?</w:t>
        <w:br/>
        <w:t>3</w:t>
        <w:tab/>
        <w:t>How many books have you got?</w:t>
        <w:br/>
        <w:t>4</w:t>
        <w:tab/>
        <w:t>How old is he?</w:t>
        <w:br/>
        <w:t>5</w:t>
        <w:tab/>
        <w:t>Where are you going?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spacing w:before="80" w:after="0"/>
        <w:rPr/>
      </w:pPr>
      <w:r>
        <w:rPr>
          <w:rStyle w:val="RubricChar"/>
          <w:rFonts w:eastAsia="Arial"/>
        </w:rPr>
        <w:t xml:space="preserve">   </w:t>
      </w:r>
      <w:r>
        <w:rPr>
          <w:rStyle w:val="RubricChar"/>
        </w:rPr>
        <w:t>9</w:t>
      </w:r>
      <w:r>
        <w:rPr/>
        <w:tab/>
      </w:r>
      <w:r>
        <w:rPr>
          <w:b/>
          <w:bCs/>
        </w:rPr>
        <w:t xml:space="preserve"> </w:t>
      </w:r>
      <w:r>
        <w:rPr>
          <w:bCs/>
        </w:rPr>
        <w:t>1</w:t>
      </w:r>
      <w:r>
        <w:rPr>
          <w:b/>
          <w:bCs/>
        </w:rPr>
        <w:tab/>
      </w:r>
      <w:r>
        <w:rPr/>
        <w:t>c</w:t>
        <w:tab/>
        <w:t>2</w:t>
        <w:tab/>
        <w:t>a</w:t>
        <w:tab/>
        <w:t>3</w:t>
        <w:tab/>
        <w:t>b</w:t>
        <w:tab/>
        <w:t>4</w:t>
        <w:tab/>
        <w:t>a</w:t>
        <w:tab/>
        <w:t>5</w:t>
        <w:tab/>
        <w:t>c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2col"/>
        <w:spacing w:before="100" w:after="0"/>
        <w:rPr/>
      </w:pPr>
      <w:r>
        <w:rPr>
          <w:b/>
          <w:bCs/>
        </w:rPr>
        <w:t xml:space="preserve">10 </w:t>
      </w:r>
      <w:r>
        <w:rPr/>
        <w:tab/>
        <w:t>1</w:t>
        <w:tab/>
        <w:t>having</w:t>
        <w:tab/>
        <w:t>4</w:t>
        <w:tab/>
        <w:t>return</w:t>
        <w:br/>
        <w:t>2</w:t>
        <w:tab/>
        <w:t>spell</w:t>
        <w:tab/>
        <w:t>5</w:t>
        <w:tab/>
        <w:t>doing</w:t>
        <w:br/>
        <w:t>3</w:t>
        <w:tab/>
        <w:t>How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  <w:tab/>
        <w:t>4</w:t>
        <w:tab/>
        <w:t>false</w:t>
        <w:tab/>
        <w:br/>
        <w:t>2</w:t>
        <w:tab/>
        <w:t>false</w:t>
        <w:tab/>
        <w:t>5</w:t>
        <w:tab/>
        <w:t>false</w:t>
      </w:r>
    </w:p>
    <w:p>
      <w:pPr>
        <w:pStyle w:val="Textnumbered2col"/>
        <w:spacing w:before="0" w:after="0"/>
        <w:rPr/>
      </w:pPr>
      <w:r>
        <w:rPr/>
        <w:tab/>
        <w:t>3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drama</w:t>
        <w:tab/>
        <w:t>4</w:t>
        <w:tab/>
        <w:t>maths</w:t>
        <w:br/>
        <w:t>2</w:t>
        <w:tab/>
        <w:t>ICT</w:t>
        <w:tab/>
        <w:t>5</w:t>
        <w:tab/>
        <w:t>dance</w:t>
        <w:br/>
        <w:t>3</w:t>
        <w:tab/>
        <w:t>science</w:t>
        <w:tab/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fruit</w:t>
        <w:tab/>
        <w:t>4</w:t>
        <w:tab/>
        <w:t>juice</w:t>
        <w:br/>
        <w:t>2</w:t>
        <w:tab/>
        <w:t>meat</w:t>
        <w:tab/>
        <w:t>5</w:t>
        <w:tab/>
        <w:t>ice cream</w:t>
        <w:br/>
        <w:t>3</w:t>
        <w:tab/>
        <w:t>vegetables</w:t>
        <w:tab/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can run</w:t>
        <w:tab/>
        <w:t>4</w:t>
        <w:tab/>
        <w:t>can’t say</w:t>
        <w:br/>
        <w:t>2</w:t>
        <w:tab/>
        <w:t>can use</w:t>
        <w:tab/>
        <w:t>5</w:t>
        <w:tab/>
        <w:t>Can ... play</w:t>
        <w:br/>
        <w:t>3</w:t>
        <w:tab/>
        <w:t>can’t go</w:t>
        <w:tab/>
        <w:t>6</w:t>
        <w:tab/>
        <w:t>Can ... sing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Ability: 1, 4, 6</w:t>
        <w:br/>
        <w:t>Permission: 2, 3, 5</w:t>
      </w:r>
    </w:p>
    <w:p>
      <w:pPr>
        <w:pStyle w:val="Textnumbered6col"/>
        <w:rPr>
          <w:b/>
          <w:b/>
          <w:bCs/>
        </w:rPr>
      </w:pPr>
      <w:r>
        <w:rPr>
          <w:b/>
          <w:bCs/>
        </w:rPr>
        <w:t>6</w:t>
        <w:tab/>
      </w:r>
      <w:r>
        <w:rPr/>
        <w:t>1</w:t>
        <w:tab/>
        <w:t>the</w:t>
        <w:tab/>
        <w:t>2</w:t>
        <w:tab/>
        <w:t>a</w:t>
        <w:tab/>
        <w:t>3</w:t>
        <w:tab/>
        <w:t>a</w:t>
        <w:tab/>
        <w:t>4</w:t>
        <w:tab/>
        <w:t>The</w:t>
        <w:tab/>
        <w:t>5</w:t>
        <w:tab/>
        <w:t>a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7</w:t>
      </w:r>
      <w:r>
        <w:rPr/>
        <w:tab/>
        <w:t>1</w:t>
        <w:tab/>
        <w:t>a lot of</w:t>
        <w:tab/>
        <w:t>4</w:t>
        <w:tab/>
        <w:t>any</w:t>
        <w:tab/>
        <w:t>7</w:t>
        <w:tab/>
        <w:t>a lot of</w:t>
        <w:br/>
        <w:t>2</w:t>
        <w:tab/>
        <w:t>some</w:t>
        <w:tab/>
        <w:t>5</w:t>
        <w:tab/>
        <w:t>much</w:t>
        <w:tab/>
        <w:t>8</w:t>
        <w:tab/>
        <w:t>some</w:t>
      </w:r>
    </w:p>
    <w:p>
      <w:pPr>
        <w:pStyle w:val="Textnumbered3col"/>
        <w:spacing w:before="0" w:after="0"/>
        <w:rPr/>
      </w:pPr>
      <w:r>
        <w:rPr/>
        <w:tab/>
        <w:t>3</w:t>
        <w:tab/>
        <w:t>many</w:t>
        <w:tab/>
        <w:t>6</w:t>
        <w:tab/>
        <w:t>many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9</w:t>
      </w:r>
      <w:r>
        <w:rPr/>
        <w:tab/>
        <w:t>c</w:t>
      </w:r>
      <w:r>
        <w:rPr>
          <w:b/>
          <w:bCs/>
        </w:rPr>
        <w:t xml:space="preserve"> 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10</w:t>
      </w:r>
      <w:r>
        <w:rPr/>
        <w:tab/>
        <w:t>1</w:t>
        <w:tab/>
        <w:t>c</w:t>
        <w:tab/>
        <w:t>2</w:t>
        <w:tab/>
        <w:t>a</w:t>
        <w:tab/>
        <w:t>3</w:t>
        <w:tab/>
        <w:t>d</w:t>
        <w:tab/>
        <w:t>4</w:t>
        <w:tab/>
        <w:t>b</w:t>
      </w:r>
    </w:p>
    <w:p>
      <w:pPr>
        <w:pStyle w:val="Bhead"/>
        <w:rPr/>
      </w:pPr>
      <w:r>
        <w:rPr/>
        <w:t>Communication</w:t>
      </w:r>
    </w:p>
    <w:p>
      <w:pPr>
        <w:pStyle w:val="Textnumbered6col2fig"/>
        <w:ind w:left="284" w:hanging="284"/>
        <w:rPr>
          <w:b/>
          <w:b/>
          <w:bCs/>
        </w:rPr>
      </w:pPr>
      <w:r>
        <w:rPr>
          <w:b/>
          <w:bCs/>
        </w:rPr>
        <w:t>11</w:t>
        <w:tab/>
      </w:r>
      <w:r>
        <w:rPr/>
        <w:t>1</w:t>
        <w:tab/>
        <w:t>c</w:t>
        <w:tab/>
        <w:t>2</w:t>
        <w:tab/>
        <w:t>c</w:t>
        <w:tab/>
        <w:t>3</w:t>
        <w:tab/>
        <w:t>b</w:t>
        <w:tab/>
        <w:t>4</w:t>
        <w:tab/>
        <w:t>a</w:t>
        <w:tab/>
        <w:t>5</w:t>
        <w:tab/>
        <w:t>b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Spain</w:t>
        <w:tab/>
        <w:t>4</w:t>
        <w:tab/>
        <w:t>40</w:t>
      </w:r>
    </w:p>
    <w:p>
      <w:pPr>
        <w:pStyle w:val="Textnumbered2col"/>
        <w:spacing w:before="0" w:after="0"/>
        <w:rPr/>
      </w:pPr>
      <w:r>
        <w:rPr/>
        <w:tab/>
        <w:t>2</w:t>
        <w:tab/>
        <w:t>caf</w:t>
      </w:r>
      <w:r>
        <w:rPr>
          <w:rFonts w:cs="Arial"/>
        </w:rPr>
        <w:t>é</w:t>
        <w:tab/>
        <w:t>5</w:t>
        <w:tab/>
        <w:t>teacher</w:t>
      </w:r>
    </w:p>
    <w:p>
      <w:pPr>
        <w:pStyle w:val="Textnumbered2col"/>
        <w:spacing w:before="0" w:after="0"/>
        <w:rPr/>
      </w:pPr>
      <w:r>
        <w:rPr/>
        <w:tab/>
        <w:t>3</w:t>
        <w:tab/>
        <w:t>1542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explorer</w:t>
        <w:tab/>
        <w:t>4</w:t>
        <w:tab/>
        <w:t>king</w:t>
        <w:tab/>
        <w:t>6</w:t>
        <w:tab/>
        <w:t>mechanic</w:t>
        <w:br/>
        <w:t>2</w:t>
        <w:tab/>
        <w:t>scientist</w:t>
        <w:tab/>
        <w:t>5</w:t>
        <w:tab/>
        <w:t>doctor</w:t>
        <w:tab/>
        <w:t>7</w:t>
        <w:tab/>
        <w:t>waitress</w:t>
      </w:r>
    </w:p>
    <w:p>
      <w:pPr>
        <w:pStyle w:val="Textnumbered3col"/>
        <w:spacing w:before="0" w:after="0"/>
        <w:rPr/>
      </w:pPr>
      <w:r>
        <w:rPr/>
        <w:tab/>
        <w:t>3</w:t>
        <w:tab/>
        <w:t>actor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writer</w:t>
        <w:tab/>
        <w:t>3</w:t>
        <w:tab/>
        <w:t>builder</w:t>
        <w:tab/>
        <w:t>5</w:t>
        <w:tab/>
        <w:t>artist</w:t>
        <w:br/>
        <w:t>2</w:t>
        <w:tab/>
        <w:t>musician</w:t>
        <w:tab/>
        <w:t>4</w:t>
        <w:tab/>
        <w:t xml:space="preserve">inventor 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explored</w:t>
        <w:tab/>
        <w:t>4</w:t>
        <w:tab/>
        <w:t>changed</w:t>
        <w:tab/>
        <w:t>7</w:t>
        <w:tab/>
        <w:t>named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invented</w:t>
        <w:tab/>
        <w:t>5</w:t>
        <w:tab/>
        <w:t xml:space="preserve">travelled </w:t>
        <w:tab/>
        <w:t xml:space="preserve">  8</w:t>
        <w:tab/>
        <w:t>preferred</w:t>
        <w:br/>
        <w:t>3</w:t>
        <w:tab/>
        <w:t>crossed</w:t>
        <w:tab/>
        <w:t>6</w:t>
        <w:tab/>
        <w:t>discovered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Tolstoy was from Russia.</w:t>
      </w:r>
    </w:p>
    <w:p>
      <w:pPr>
        <w:pStyle w:val="Textnumbered2col"/>
        <w:spacing w:before="0" w:after="0"/>
        <w:rPr/>
      </w:pPr>
      <w:r>
        <w:rPr/>
        <w:tab/>
        <w:t>2</w:t>
        <w:tab/>
        <w:t>Michelangelo wasn’t a chef.</w:t>
        <w:tab/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Vasco de Gama and Columbus weren’t </w:t>
        <w:br/>
        <w:t xml:space="preserve">     farmers.</w:t>
      </w:r>
    </w:p>
    <w:p>
      <w:pPr>
        <w:pStyle w:val="Textnumbered2col"/>
        <w:spacing w:before="0" w:after="0"/>
        <w:rPr/>
      </w:pPr>
      <w:r>
        <w:rPr/>
        <w:tab/>
        <w:t>4</w:t>
        <w:tab/>
        <w:t xml:space="preserve">Were Italy and France part of Rome? Yes, they </w:t>
        <w:br/>
        <w:t xml:space="preserve">     were.</w:t>
      </w:r>
    </w:p>
    <w:p>
      <w:pPr>
        <w:pStyle w:val="Textnumbered2col"/>
        <w:spacing w:before="0" w:after="0"/>
        <w:rPr/>
      </w:pPr>
      <w:r>
        <w:rPr/>
        <w:tab/>
        <w:t>5</w:t>
        <w:tab/>
        <w:t>Was Pel</w:t>
      </w:r>
      <w:r>
        <w:rPr>
          <w:rFonts w:cs="Arial"/>
        </w:rPr>
        <w:t>é</w:t>
      </w:r>
      <w:r>
        <w:rPr/>
        <w:t xml:space="preserve"> a basketball player? No, he wasn’t.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There was</w:t>
        <w:tab/>
        <w:t>4</w:t>
        <w:tab/>
        <w:t>There wasn’t</w:t>
        <w:br/>
        <w:t>2</w:t>
        <w:tab/>
        <w:t>There weren’t</w:t>
        <w:tab/>
        <w:t>5</w:t>
        <w:tab/>
        <w:t>There weren’t</w:t>
        <w:br/>
        <w:t>3</w:t>
        <w:tab/>
        <w:t>There were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listened</w:t>
        <w:tab/>
        <w:t>5</w:t>
        <w:tab/>
        <w:t>didn’t play</w:t>
        <w:br/>
        <w:t>2</w:t>
        <w:tab/>
        <w:t>didn’t live</w:t>
        <w:tab/>
        <w:t>6</w:t>
        <w:tab/>
        <w:t>didn’t stop</w:t>
        <w:br/>
        <w:t>3</w:t>
        <w:tab/>
        <w:t>preferred</w:t>
        <w:tab/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Last</w:t>
        <w:tab/>
        <w:t>5</w:t>
        <w:tab/>
        <w:t>lived</w:t>
        <w:tab/>
        <w:t>8</w:t>
        <w:tab/>
        <w:t>in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2</w:t>
        <w:tab/>
        <w:t>studied</w:t>
        <w:tab/>
        <w:t>6</w:t>
        <w:tab/>
        <w:t>didn’t live</w:t>
        <w:tab/>
        <w:t>9</w:t>
        <w:tab/>
        <w:t>didn’t use</w:t>
      </w:r>
    </w:p>
    <w:p>
      <w:pPr>
        <w:pStyle w:val="Textnumbered3col"/>
        <w:spacing w:before="0" w:after="0"/>
        <w:rPr/>
      </w:pPr>
      <w:r>
        <w:rPr>
          <w:bCs/>
        </w:rPr>
        <w:tab/>
        <w:t>3</w:t>
        <w:tab/>
        <w:t>invaded</w:t>
        <w:tab/>
        <w:t>7</w:t>
        <w:tab/>
        <w:t>travelled</w:t>
        <w:tab/>
        <w:t>10</w:t>
        <w:tab/>
        <w:t>in the</w:t>
      </w:r>
    </w:p>
    <w:p>
      <w:pPr>
        <w:pStyle w:val="Textnumbered3col"/>
        <w:spacing w:before="0" w:after="0"/>
        <w:rPr/>
      </w:pPr>
      <w:r>
        <w:rPr>
          <w:bCs/>
        </w:rPr>
        <w:tab/>
        <w:t>4</w:t>
        <w:tab/>
        <w:t>ago</w:t>
      </w:r>
      <w:r>
        <w:rPr>
          <w:b/>
          <w:bCs/>
        </w:rPr>
        <w:tab/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Style w:val="RubricChar"/>
          <w:rFonts w:eastAsia="Arial"/>
        </w:rPr>
        <w:t xml:space="preserve">  </w:t>
      </w:r>
      <w:r>
        <w:rPr>
          <w:rStyle w:val="RubricChar"/>
        </w:rPr>
        <w:t>9</w:t>
      </w:r>
      <w:r>
        <w:rPr/>
        <w:tab/>
        <w:t>1</w:t>
        <w:tab/>
        <w:t>b</w:t>
        <w:tab/>
        <w:t>2</w:t>
        <w:tab/>
        <w:t>f</w:t>
        <w:tab/>
        <w:t>3</w:t>
        <w:tab/>
        <w:t>c</w:t>
        <w:tab/>
        <w:t>4</w:t>
        <w:tab/>
        <w:t>c</w:t>
        <w:tab/>
        <w:t>5</w:t>
        <w:tab/>
        <w:t>a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>was; c</w:t>
        <w:tab/>
        <w:t>3</w:t>
        <w:tab/>
        <w:t>Were; a</w:t>
        <w:tab/>
        <w:t>5</w:t>
        <w:tab/>
        <w:t>was; b</w:t>
      </w:r>
    </w:p>
    <w:p>
      <w:pPr>
        <w:pStyle w:val="Textnumbered3col2fig"/>
        <w:spacing w:before="0" w:after="0"/>
        <w:rPr/>
      </w:pPr>
      <w:r>
        <w:rPr/>
        <w:tab/>
        <w:t>2</w:t>
        <w:tab/>
        <w:t>Were; d</w:t>
        <w:tab/>
        <w:t>4</w:t>
        <w:tab/>
        <w:t>Was; e</w:t>
        <w:tab/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1</w:t>
      </w:r>
      <w:r>
        <w:rPr/>
        <w:tab/>
        <w:t>1</w:t>
        <w:tab/>
        <w:t>in</w:t>
        <w:tab/>
        <w:t>3</w:t>
        <w:tab/>
        <w:t>century</w:t>
        <w:tab/>
        <w:t>5</w:t>
        <w:tab/>
        <w:t>ago</w:t>
      </w:r>
    </w:p>
    <w:p>
      <w:pPr>
        <w:pStyle w:val="Textnumbered3col2fig"/>
        <w:spacing w:before="0" w:after="0"/>
        <w:rPr/>
      </w:pPr>
      <w:r>
        <w:rPr/>
        <w:tab/>
        <w:t>2</w:t>
        <w:tab/>
        <w:t>in the</w:t>
        <w:tab/>
        <w:t>4</w:t>
        <w:tab/>
        <w:t>today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b</w:t>
        <w:tab/>
        <w:t>3</w:t>
        <w:tab/>
        <w:t>c</w:t>
        <w:tab/>
        <w:t>4</w:t>
        <w:tab/>
        <w:t>a</w:t>
        <w:tab/>
        <w:t>5</w:t>
        <w:tab/>
        <w:t>a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played</w:t>
        <w:tab/>
        <w:t>3</w:t>
        <w:tab/>
        <w:t>won</w:t>
        <w:tab/>
        <w:t>5</w:t>
        <w:tab/>
        <w:t>lost</w:t>
        <w:br/>
        <w:t>2</w:t>
        <w:tab/>
        <w:t>ran</w:t>
        <w:tab/>
        <w:t>4</w:t>
        <w:tab/>
        <w:t>took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b</w:t>
        <w:tab/>
        <w:t>3</w:t>
        <w:tab/>
        <w:t>d</w:t>
        <w:tab/>
        <w:t>4</w:t>
        <w:tab/>
        <w:t>e</w:t>
        <w:tab/>
        <w:t>5</w:t>
        <w:tab/>
        <w:t>f</w:t>
        <w:tab/>
        <w:t>6</w:t>
        <w:tab/>
        <w:t>a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fair</w:t>
        <w:tab/>
        <w:t>3</w:t>
        <w:tab/>
        <w:t>quite</w:t>
        <w:tab/>
        <w:t>5</w:t>
        <w:tab/>
        <w:t>glasses</w:t>
        <w:br/>
        <w:t>2</w:t>
        <w:tab/>
        <w:t>blue</w:t>
        <w:tab/>
        <w:t>4</w:t>
        <w:tab/>
        <w:t>average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listened</w:t>
        <w:tab/>
        <w:t>3</w:t>
        <w:tab/>
        <w:t>made</w:t>
        <w:tab/>
        <w:t>5</w:t>
        <w:tab/>
        <w:t>saw</w:t>
        <w:br/>
        <w:t>2</w:t>
        <w:tab/>
        <w:t>ate</w:t>
        <w:tab/>
        <w:t>4</w:t>
        <w:tab/>
        <w:t>won</w:t>
        <w:tab/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I didn’t listen to music yesterday.</w:t>
      </w:r>
    </w:p>
    <w:p>
      <w:pPr>
        <w:pStyle w:val="Textnumbered"/>
        <w:spacing w:before="0" w:after="0"/>
        <w:rPr/>
      </w:pPr>
      <w:r>
        <w:rPr/>
        <w:t>2</w:t>
        <w:tab/>
        <w:t>They didn’t eat lots of salad.</w:t>
      </w:r>
    </w:p>
    <w:p>
      <w:pPr>
        <w:pStyle w:val="Textnumbered"/>
        <w:spacing w:before="0" w:after="0"/>
        <w:rPr/>
      </w:pPr>
      <w:r>
        <w:rPr/>
        <w:t>3</w:t>
        <w:tab/>
        <w:t xml:space="preserve">He didn’t make breakfast for his family. </w:t>
      </w:r>
    </w:p>
    <w:p>
      <w:pPr>
        <w:pStyle w:val="Textnumbered"/>
        <w:spacing w:before="0" w:after="0"/>
        <w:rPr/>
      </w:pPr>
      <w:r>
        <w:rPr/>
        <w:t>4</w:t>
        <w:tab/>
        <w:t>I didn’t win the computer game.</w:t>
      </w:r>
    </w:p>
    <w:p>
      <w:pPr>
        <w:pStyle w:val="Textnumbered"/>
        <w:spacing w:before="0" w:after="0"/>
        <w:rPr/>
      </w:pPr>
      <w:r>
        <w:rPr/>
        <w:t>5</w:t>
        <w:tab/>
        <w:t>She didn’t see him in the park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id she play; a</w:t>
        <w:tab/>
        <w:t>4</w:t>
        <w:tab/>
        <w:t>did they travel; d</w:t>
        <w:br/>
        <w:t>2</w:t>
        <w:tab/>
        <w:t>did you meet; e</w:t>
        <w:tab/>
        <w:t>5</w:t>
        <w:tab/>
        <w:t>Did I lose; g</w:t>
        <w:br/>
        <w:t>3</w:t>
        <w:tab/>
        <w:t>did he watch; b</w:t>
        <w:tab/>
        <w:tab/>
        <w:t xml:space="preserve"> 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Did you read any magazines yesterday?</w:t>
      </w:r>
    </w:p>
    <w:p>
      <w:pPr>
        <w:pStyle w:val="Textnumbered"/>
        <w:spacing w:before="0" w:after="0"/>
        <w:rPr/>
      </w:pPr>
      <w:r>
        <w:rPr/>
        <w:t>2</w:t>
        <w:tab/>
        <w:t>Did your mum make dinner last night?</w:t>
      </w:r>
    </w:p>
    <w:p>
      <w:pPr>
        <w:pStyle w:val="Textnumbered"/>
        <w:spacing w:before="0" w:after="0"/>
        <w:rPr/>
      </w:pPr>
      <w:r>
        <w:rPr/>
        <w:t>3</w:t>
        <w:tab/>
        <w:t>Where did you go on holiday last year?</w:t>
      </w:r>
    </w:p>
    <w:p>
      <w:pPr>
        <w:pStyle w:val="Textnumbered"/>
        <w:spacing w:before="0" w:after="0"/>
        <w:rPr/>
      </w:pPr>
      <w:r>
        <w:rPr/>
        <w:t>4</w:t>
        <w:tab/>
        <w:t>What did your parents buy you for your birthday?</w:t>
      </w:r>
    </w:p>
    <w:p>
      <w:pPr>
        <w:pStyle w:val="Textnumbered"/>
        <w:spacing w:before="0" w:after="0"/>
        <w:rPr/>
      </w:pP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"/>
        <w:spacing w:before="0" w:after="0"/>
        <w:ind w:left="0" w:hanging="0"/>
        <w:rPr/>
      </w:pPr>
      <w:r>
        <w:rPr>
          <w:b/>
          <w:bCs/>
        </w:rPr>
        <w:t>9</w:t>
      </w:r>
      <w:r>
        <w:rPr/>
        <w:t xml:space="preserve">   1</w:t>
        <w:tab/>
        <w:t>false. Fifteen people won a million pounds.</w:t>
      </w:r>
    </w:p>
    <w:p>
      <w:pPr>
        <w:pStyle w:val="Textnumbered"/>
        <w:spacing w:before="0" w:after="0"/>
        <w:rPr/>
      </w:pPr>
      <w:r>
        <w:rPr/>
        <w:t>2</w:t>
        <w:tab/>
        <w:t>true</w:t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is older than </w:t>
      </w:r>
      <w:r>
        <w:rPr>
          <w:rStyle w:val="Textitalic"/>
          <w:rFonts w:cs="Arial"/>
          <w:iCs/>
        </w:rPr>
        <w:t xml:space="preserve">Who Wants to </w:t>
        <w:br/>
        <w:t xml:space="preserve">     be a Millionaire</w:t>
      </w:r>
      <w:r>
        <w:rPr/>
        <w:t xml:space="preserve">? </w:t>
      </w:r>
    </w:p>
    <w:p>
      <w:pPr>
        <w:pStyle w:val="Textnumbered"/>
        <w:spacing w:before="0" w:after="0"/>
        <w:rPr/>
      </w:pPr>
      <w:r>
        <w:rPr/>
        <w:t>4</w:t>
        <w:tab/>
        <w:t>true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was quite easy.</w:t>
      </w:r>
    </w:p>
    <w:p>
      <w:pPr>
        <w:pStyle w:val="Textnumbered"/>
        <w:spacing w:before="0" w:after="0"/>
        <w:rPr/>
      </w:pPr>
      <w:r>
        <w:rPr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really</w:t>
        <w:tab/>
        <w:t>3</w:t>
        <w:tab/>
        <w:t>went</w:t>
        <w:tab/>
        <w:t>5</w:t>
        <w:tab/>
        <w:t>anything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bout</w:t>
        <w:tab/>
        <w:t>4</w:t>
        <w:tab/>
        <w:t>That’s</w:t>
      </w:r>
    </w:p>
    <w:p>
      <w:pPr>
        <w:pStyle w:val="Bhead"/>
        <w:rPr/>
      </w:pPr>
      <w:r>
        <w:rPr/>
        <w:t>Writ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 also like reading.</w:t>
      </w:r>
    </w:p>
    <w:p>
      <w:pPr>
        <w:pStyle w:val="Textnumbered"/>
        <w:spacing w:before="0" w:after="0"/>
        <w:rPr/>
      </w:pPr>
      <w:r>
        <w:rPr/>
        <w:t>2</w:t>
        <w:tab/>
        <w:t>He also plays tennis.</w:t>
      </w:r>
    </w:p>
    <w:p>
      <w:pPr>
        <w:pStyle w:val="Textnumbered"/>
        <w:spacing w:before="0" w:after="0"/>
        <w:rPr/>
      </w:pPr>
      <w:r>
        <w:rPr/>
        <w:t>3</w:t>
        <w:tab/>
        <w:t>They are also funny.</w:t>
      </w:r>
    </w:p>
    <w:p>
      <w:pPr>
        <w:pStyle w:val="Textnumbered"/>
        <w:spacing w:before="0" w:after="0"/>
        <w:rPr/>
      </w:pPr>
      <w:r>
        <w:rPr/>
        <w:t>4</w:t>
        <w:tab/>
        <w:t>We also eat sweets.</w:t>
      </w:r>
    </w:p>
    <w:p>
      <w:pPr>
        <w:pStyle w:val="Textnumbered"/>
        <w:spacing w:before="0" w:after="0"/>
        <w:rPr/>
      </w:pPr>
      <w:r>
        <w:rPr/>
        <w:t>5</w:t>
        <w:tab/>
        <w:t>It is also noisy!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false. Last year, they (only) saw one panda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false. They’re going to take four tent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tru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kit</w:t>
        <w:tab/>
        <w:t>3</w:t>
        <w:tab/>
        <w:t>repellent</w:t>
        <w:br/>
        <w:t>2</w:t>
        <w:tab/>
        <w:t>bag</w:t>
        <w:tab/>
        <w:t>4</w:t>
        <w:tab/>
        <w:t>clothes</w:t>
      </w:r>
    </w:p>
    <w:p>
      <w:pPr>
        <w:pStyle w:val="Textnumbered2col"/>
        <w:tabs>
          <w:tab w:val="left" w:pos="567" w:leader="none"/>
          <w:tab w:val="left" w:pos="1843" w:leader="none"/>
          <w:tab w:val="left" w:pos="2127" w:leader="none"/>
          <w:tab w:val="left" w:pos="2410" w:leader="none"/>
          <w:tab w:val="left" w:pos="2694" w:leader="none"/>
        </w:tabs>
        <w:rPr/>
      </w:pPr>
      <w:r>
        <w:rPr>
          <w:b/>
          <w:bCs/>
        </w:rPr>
        <w:t>3</w:t>
      </w:r>
      <w:r>
        <w:rPr/>
        <w:tab/>
        <w:t>1</w:t>
        <w:tab/>
        <w:t>sunscreen</w:t>
        <w:tab/>
        <w:t>4</w:t>
        <w:tab/>
        <w:t>torch</w:t>
        <w:br/>
        <w:t>2</w:t>
        <w:tab/>
        <w:t>helmets</w:t>
        <w:tab/>
        <w:t>5</w:t>
        <w:tab/>
        <w:t>compass ... map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stove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heat</w:t>
        <w:tab/>
        <w:t>2</w:t>
        <w:tab/>
        <w:t>hot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sunny</w:t>
        <w:tab/>
        <w:t>3</w:t>
        <w:tab/>
        <w:t>icy</w:t>
        <w:br/>
        <w:t>2</w:t>
        <w:tab/>
        <w:t>storm</w:t>
        <w:tab/>
        <w:t>4</w:t>
        <w:tab/>
        <w:t>cloud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Eat … Don’t eat this food.</w:t>
      </w:r>
    </w:p>
    <w:p>
      <w:pPr>
        <w:pStyle w:val="Textnumbered"/>
        <w:spacing w:before="0" w:after="0"/>
        <w:rPr/>
      </w:pPr>
      <w:r>
        <w:rPr/>
        <w:t>2</w:t>
        <w:tab/>
        <w:t>Swim … Don’t swim in the river.</w:t>
      </w:r>
    </w:p>
    <w:p>
      <w:pPr>
        <w:pStyle w:val="Textnumbered"/>
        <w:spacing w:before="0" w:after="0"/>
        <w:rPr/>
      </w:pPr>
      <w:r>
        <w:rPr/>
        <w:t>3</w:t>
        <w:tab/>
        <w:t>Watch … Don’t watch this programme.</w:t>
      </w:r>
    </w:p>
    <w:p>
      <w:pPr>
        <w:pStyle w:val="Textnumbered"/>
        <w:spacing w:before="0" w:after="0"/>
        <w:rPr/>
      </w:pPr>
      <w:r>
        <w:rPr/>
        <w:t>4</w:t>
        <w:tab/>
        <w:t>Take … Don’t take waterproof clothes.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is going to make</w:t>
      </w:r>
    </w:p>
    <w:p>
      <w:pPr>
        <w:pStyle w:val="Textnumbered3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are going to watch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am not going to study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isn’t going to visit</w:t>
        <w:tab/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They will sleep in tents.</w:t>
      </w:r>
    </w:p>
    <w:p>
      <w:pPr>
        <w:pStyle w:val="Textnumbered"/>
        <w:spacing w:before="0" w:after="0"/>
        <w:rPr/>
      </w:pPr>
      <w:r>
        <w:rPr/>
        <w:t>2</w:t>
        <w:tab/>
        <w:t>I won’t see any parrots.</w:t>
      </w:r>
    </w:p>
    <w:p>
      <w:pPr>
        <w:pStyle w:val="Textnumbered"/>
        <w:spacing w:before="0" w:after="0"/>
        <w:rPr/>
      </w:pPr>
      <w:r>
        <w:rPr/>
        <w:t>3</w:t>
        <w:tab/>
        <w:t>We won’t have dinner at the hotel.</w:t>
      </w:r>
    </w:p>
    <w:p>
      <w:pPr>
        <w:pStyle w:val="Textnumbered"/>
        <w:spacing w:before="0" w:after="0"/>
        <w:rPr/>
      </w:pPr>
      <w:r>
        <w:rPr/>
        <w:t>4</w:t>
        <w:tab/>
        <w:t>Tom</w:t>
      </w:r>
      <w:r>
        <w:rPr>
          <w:rFonts w:cs="Arial"/>
        </w:rPr>
        <w:t>á</w:t>
      </w:r>
      <w:r>
        <w:rPr/>
        <w:t>s won’t go on the expedition.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Are you going to go to school tomorrow?</w:t>
      </w:r>
    </w:p>
    <w:p>
      <w:pPr>
        <w:pStyle w:val="Textnumbered"/>
        <w:spacing w:before="0" w:after="0"/>
        <w:rPr/>
      </w:pPr>
      <w:r>
        <w:rPr/>
        <w:t>2</w:t>
        <w:tab/>
        <w:t>Will it rain at the weekend?</w:t>
      </w:r>
    </w:p>
    <w:p>
      <w:pPr>
        <w:pStyle w:val="Textnumbered"/>
        <w:spacing w:before="0" w:after="0"/>
        <w:rPr/>
      </w:pPr>
      <w:r>
        <w:rPr/>
        <w:t>3</w:t>
        <w:tab/>
        <w:t>Is your mum going to watch TV tonight?</w:t>
      </w:r>
    </w:p>
    <w:p>
      <w:pPr>
        <w:pStyle w:val="Textnumbered"/>
        <w:spacing w:before="0" w:after="0"/>
        <w:rPr/>
      </w:pPr>
      <w:r>
        <w:rPr/>
        <w:t>4</w:t>
        <w:tab/>
        <w:t>Will you be a famous pop singer?</w:t>
      </w:r>
    </w:p>
    <w:p>
      <w:pPr>
        <w:pStyle w:val="Textnumbered"/>
        <w:spacing w:before="0" w:after="0"/>
        <w:rPr/>
      </w:pP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b/>
          <w:bCs/>
        </w:rPr>
        <w:t>10</w:t>
      </w:r>
      <w:r>
        <w:rPr/>
        <w:tab/>
        <w:t>1</w:t>
        <w:tab/>
        <w:t>c</w:t>
        <w:tab/>
        <w:t>2</w:t>
        <w:tab/>
        <w:t>a</w:t>
        <w:tab/>
        <w:t>3</w:t>
        <w:tab/>
        <w:t>b</w:t>
        <w:tab/>
        <w:t>4</w:t>
        <w:tab/>
        <w:t>c</w:t>
        <w:tab/>
        <w:t>5</w:t>
        <w:tab/>
        <w:t>b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on’t</w:t>
        <w:tab/>
        <w:t>3</w:t>
        <w:tab/>
        <w:t>sure</w:t>
        <w:tab/>
        <w:t>5</w:t>
        <w:tab/>
        <w:t>good</w:t>
      </w:r>
    </w:p>
    <w:p>
      <w:pPr>
        <w:pStyle w:val="Textnumbered3col2fig"/>
        <w:spacing w:before="0" w:after="0"/>
        <w:rPr/>
      </w:pPr>
      <w:r>
        <w:rPr/>
        <w:tab/>
        <w:t>2</w:t>
        <w:tab/>
        <w:t>can’t</w:t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He’s from the UK, so he speaks English.</w:t>
      </w:r>
    </w:p>
    <w:p>
      <w:pPr>
        <w:pStyle w:val="Textnumbered"/>
        <w:spacing w:before="0" w:after="0"/>
        <w:rPr/>
      </w:pPr>
      <w:r>
        <w:rPr/>
        <w:t>2</w:t>
        <w:tab/>
        <w:t>I was thirsty, so I drank water.</w:t>
      </w:r>
    </w:p>
    <w:p>
      <w:pPr>
        <w:pStyle w:val="Textnumbered"/>
        <w:spacing w:before="0" w:after="0"/>
        <w:rPr/>
      </w:pPr>
      <w:r>
        <w:rPr/>
        <w:t>3</w:t>
        <w:tab/>
        <w:t>It’s really cold, so I’m staying in.</w:t>
      </w:r>
    </w:p>
    <w:p>
      <w:pPr>
        <w:pStyle w:val="Textnumbered"/>
        <w:spacing w:before="0" w:after="0"/>
        <w:rPr/>
      </w:pPr>
      <w:r>
        <w:rPr/>
        <w:t>4</w:t>
        <w:tab/>
        <w:t>It’s dark, so we use torches.</w:t>
      </w:r>
    </w:p>
    <w:p>
      <w:pPr>
        <w:pStyle w:val="Textnumbered"/>
        <w:spacing w:before="0" w:after="0"/>
        <w:rPr/>
      </w:pPr>
      <w:r>
        <w:rPr/>
        <w:t>5</w:t>
        <w:tab/>
        <w:t>She was hungry, so she ate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ot and sunny</w:t>
      </w:r>
    </w:p>
    <w:p>
      <w:pPr>
        <w:pStyle w:val="Textnumbered"/>
        <w:spacing w:before="0" w:after="0"/>
        <w:rPr/>
      </w:pPr>
      <w:r>
        <w:rPr/>
        <w:t>2</w:t>
        <w:tab/>
        <w:t>dark hair ... glasses (in any order)</w:t>
      </w:r>
    </w:p>
    <w:p>
      <w:pPr>
        <w:pStyle w:val="Textnumbered"/>
        <w:spacing w:before="0" w:after="0"/>
        <w:rPr/>
      </w:pPr>
      <w:r>
        <w:rPr/>
        <w:t>3</w:t>
        <w:tab/>
        <w:t>sport</w:t>
      </w:r>
    </w:p>
    <w:p>
      <w:pPr>
        <w:pStyle w:val="Textnumbered"/>
        <w:spacing w:before="0" w:after="0"/>
        <w:rPr/>
      </w:pPr>
      <w:r>
        <w:rPr/>
        <w:t>4</w:t>
        <w:tab/>
        <w:t>next month / in the summer</w:t>
      </w:r>
    </w:p>
    <w:p>
      <w:pPr>
        <w:pStyle w:val="Textnumbered"/>
        <w:spacing w:before="0" w:after="0"/>
        <w:rPr/>
      </w:pPr>
      <w:r>
        <w:rPr/>
        <w:t>5</w:t>
        <w:tab/>
        <w:t>practise his English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Down</w:t>
        <w:tab/>
        <w:t>Across</w:t>
        <w:br/>
        <w:t>1</w:t>
        <w:tab/>
        <w:t>made</w:t>
        <w:tab/>
        <w:t>3</w:t>
        <w:tab/>
        <w:t>travelled</w:t>
        <w:br/>
        <w:t>2</w:t>
        <w:tab/>
        <w:t>blonde</w:t>
        <w:tab/>
        <w:t>6</w:t>
        <w:tab/>
        <w:t>beard</w:t>
        <w:br/>
        <w:t>4</w:t>
        <w:tab/>
        <w:t>artist</w:t>
        <w:tab/>
        <w:t>7</w:t>
        <w:tab/>
        <w:t>heat</w:t>
        <w:br/>
        <w:t>5</w:t>
        <w:tab/>
        <w:t xml:space="preserve">torch </w:t>
        <w:br/>
        <w:t>7</w:t>
        <w:tab/>
        <w:t>ICT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height</w:t>
        <w:tab/>
        <w:t>3</w:t>
        <w:tab/>
        <w:t>scientist</w:t>
        <w:tab/>
        <w:t>5</w:t>
        <w:tab/>
        <w:t>curly</w:t>
        <w:br/>
        <w:t>2</w:t>
        <w:tab/>
        <w:t>aid</w:t>
        <w:tab/>
        <w:t>4</w:t>
        <w:tab/>
        <w:t>storm</w:t>
        <w:tab/>
        <w:t xml:space="preserve">6 </w:t>
        <w:tab/>
        <w:t>fizzy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Were</w:t>
        <w:tab/>
        <w:t>3</w:t>
        <w:tab/>
        <w:t>weren’t</w:t>
        <w:tab/>
        <w:t>5</w:t>
        <w:tab/>
        <w:t>wasn’t</w:t>
        <w:br/>
        <w:t>2</w:t>
        <w:tab/>
        <w:t>were</w:t>
        <w:tab/>
        <w:t>4</w:t>
        <w:tab/>
        <w:t>Was</w:t>
        <w:tab/>
        <w:t>6</w:t>
        <w:tab/>
        <w:t>wa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many ... a lot of</w:t>
        <w:tab/>
        <w:t>4</w:t>
        <w:tab/>
        <w:t>any ... som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discovered ... ago</w:t>
        <w:tab/>
        <w:t>5</w:t>
        <w:tab/>
        <w:t>saw ... Th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Can you ... can’t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You can have a drink.</w:t>
      </w:r>
    </w:p>
    <w:p>
      <w:pPr>
        <w:pStyle w:val="Textnumbered"/>
        <w:spacing w:before="0" w:after="0"/>
        <w:rPr/>
      </w:pPr>
      <w:r>
        <w:rPr/>
        <w:t>2</w:t>
        <w:tab/>
        <w:t>Alfie can’t play the piano.</w:t>
      </w:r>
    </w:p>
    <w:p>
      <w:pPr>
        <w:pStyle w:val="Textnumbered"/>
        <w:spacing w:before="0" w:after="0"/>
        <w:rPr/>
      </w:pPr>
      <w:r>
        <w:rPr/>
        <w:t>3</w:t>
        <w:tab/>
        <w:t>They built a city there.</w:t>
      </w:r>
    </w:p>
    <w:p>
      <w:pPr>
        <w:pStyle w:val="Textnumbered"/>
        <w:spacing w:before="0" w:after="0"/>
        <w:rPr/>
      </w:pPr>
      <w:r>
        <w:rPr/>
        <w:t>4</w:t>
        <w:tab/>
        <w:t>He didn’t live here last year.</w:t>
      </w:r>
    </w:p>
    <w:p>
      <w:pPr>
        <w:pStyle w:val="Textnumbered"/>
        <w:spacing w:before="0" w:after="0"/>
        <w:rPr>
          <w:spacing w:val="-4"/>
        </w:rPr>
      </w:pPr>
      <w:r>
        <w:rPr/>
        <w:t>5</w:t>
        <w:tab/>
      </w:r>
      <w:r>
        <w:rPr>
          <w:spacing w:val="-4"/>
        </w:rPr>
        <w:t>You’re going to travel to Canada next year.</w:t>
      </w:r>
    </w:p>
    <w:p>
      <w:pPr>
        <w:pStyle w:val="Textnumbered"/>
        <w:rPr>
          <w:spacing w:val="-4"/>
        </w:rPr>
      </w:pPr>
      <w:r>
        <w:rPr>
          <w:spacing w:val="-4"/>
        </w:rPr>
        <w:t>6</w:t>
        <w:tab/>
        <w:t>They aren’t going to get up early tomorrow.</w:t>
        <w:tab/>
      </w:r>
    </w:p>
    <w:p>
      <w:pPr>
        <w:pStyle w:val="Textnumbered"/>
        <w:spacing w:before="0" w:after="0"/>
        <w:rPr/>
      </w:pPr>
      <w:r>
        <w:rPr>
          <w:spacing w:val="-4"/>
        </w:rPr>
        <w:t>7</w:t>
        <w:tab/>
        <w:t>She will break the record for running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8</w:t>
        <w:tab/>
        <w:t>I won’t become famous in the future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9</w:t>
        <w:tab/>
        <w:t>Take a map.</w:t>
      </w:r>
    </w:p>
    <w:p>
      <w:pPr>
        <w:pStyle w:val="Textnumbered"/>
        <w:spacing w:before="0" w:after="0"/>
        <w:rPr>
          <w:spacing w:val="-2"/>
        </w:rPr>
      </w:pPr>
      <w:r>
        <w:rPr>
          <w:spacing w:val="-4"/>
        </w:rPr>
        <w:t>10</w:t>
        <w:tab/>
        <w:t>Don’t drink water from the river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What will the weather be like on Friday?</w:t>
      </w:r>
    </w:p>
    <w:p>
      <w:pPr>
        <w:pStyle w:val="Textnumbered"/>
        <w:spacing w:before="0" w:after="0"/>
        <w:rPr/>
      </w:pPr>
      <w:r>
        <w:rPr/>
        <w:t>2</w:t>
        <w:tab/>
        <w:t>What sports can you play?</w:t>
      </w:r>
    </w:p>
    <w:p>
      <w:pPr>
        <w:pStyle w:val="Textnumbered"/>
        <w:spacing w:before="0" w:after="0"/>
        <w:rPr/>
      </w:pPr>
      <w:r>
        <w:rPr/>
        <w:t>3</w:t>
        <w:tab/>
        <w:t>Who are you going to see this weekend?</w:t>
      </w:r>
    </w:p>
    <w:p>
      <w:pPr>
        <w:pStyle w:val="Textnumbered"/>
        <w:spacing w:before="0" w:after="0"/>
        <w:rPr/>
      </w:pPr>
      <w:r>
        <w:rPr/>
        <w:t>4</w:t>
        <w:tab/>
        <w:t>What did you do last Saturday?</w:t>
      </w:r>
    </w:p>
    <w:p>
      <w:pPr>
        <w:pStyle w:val="Textnumbered"/>
        <w:spacing w:before="0" w:after="0"/>
        <w:rPr/>
      </w:pPr>
      <w:r>
        <w:rPr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d</w:t>
        <w:tab/>
        <w:t>2</w:t>
        <w:tab/>
        <w:t>c</w:t>
        <w:tab/>
        <w:t>3</w:t>
        <w:tab/>
        <w:t>a</w:t>
        <w:tab/>
        <w:t>4</w:t>
        <w:tab/>
        <w:t>b</w:t>
        <w:tab/>
        <w:t>5</w:t>
        <w:tab/>
        <w:t>f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How</w:t>
        <w:tab/>
        <w:t>3</w:t>
        <w:tab/>
        <w:t>about</w:t>
        <w:tab/>
        <w:t>5</w:t>
        <w:tab/>
        <w:t>don’t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re</w:t>
        <w:tab/>
        <w:t>4</w:t>
        <w:tab/>
        <w:t>do</w:t>
      </w:r>
    </w:p>
    <w:p>
      <w:pPr>
        <w:pStyle w:val="Bhead"/>
        <w:rPr/>
      </w:pPr>
      <w:r>
        <w:rPr/>
        <w:t>Writing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 xml:space="preserve">Students’ own answers. 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tabs>
          <w:tab w:val="clear" w:pos="3686"/>
          <w:tab w:val="left" w:pos="567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rPr>
          <w:bCs/>
        </w:rPr>
      </w:pPr>
      <w:r>
        <w:rPr>
          <w:b/>
          <w:bCs/>
        </w:rPr>
        <w:t>1</w:t>
        <w:tab/>
      </w:r>
      <w:r>
        <w:rPr>
          <w:bCs/>
        </w:rPr>
        <w:t>1</w:t>
        <w:tab/>
        <w:t>one</w:t>
        <w:tab/>
        <w:t>2</w:t>
        <w:tab/>
        <w:t>on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nglish / British</w:t>
        <w:tab/>
        <w:t>3</w:t>
        <w:tab/>
        <w:t>television / TV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science</w:t>
        <w:tab/>
        <w:t>4</w:t>
        <w:tab/>
        <w:t>1770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Chinese</w:t>
        <w:tab/>
        <w:t>4</w:t>
        <w:tab/>
        <w:t>interesting</w:t>
        <w:tab/>
        <w:t>7</w:t>
        <w:tab/>
        <w:t>art</w:t>
        <w:br/>
        <w:t>2</w:t>
        <w:tab/>
        <w:t>March</w:t>
        <w:tab/>
        <w:t>5</w:t>
        <w:tab/>
        <w:t>autumn</w:t>
        <w:tab/>
        <w:t>8</w:t>
        <w:tab/>
        <w:t>storm</w:t>
        <w:br/>
        <w:t>3</w:t>
        <w:tab/>
        <w:t>modern</w:t>
        <w:tab/>
        <w:t>6</w:t>
        <w:tab/>
        <w:t>map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hot</w:t>
        <w:tab/>
        <w:t>3</w:t>
        <w:tab/>
        <w:t>difficult</w:t>
        <w:tab/>
        <w:t>5</w:t>
        <w:tab/>
        <w:t>short</w:t>
        <w:br/>
        <w:t>2</w:t>
        <w:tab/>
        <w:t>dark</w:t>
        <w:tab/>
        <w:t>4</w:t>
        <w:tab/>
        <w:t>clean</w:t>
        <w:tab/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library</w:t>
        <w:tab/>
        <w:t>4</w:t>
        <w:tab/>
        <w:t>February</w:t>
        <w:tab/>
        <w:t>6</w:t>
        <w:tab/>
        <w:t>whale</w:t>
        <w:br/>
        <w:t>2</w:t>
        <w:tab/>
        <w:t>scored</w:t>
        <w:tab/>
        <w:t>5</w:t>
        <w:tab/>
        <w:t>window</w:t>
        <w:tab/>
        <w:t>7</w:t>
        <w:tab/>
        <w:t>explorer</w:t>
        <w:br/>
        <w:t>3</w:t>
        <w:tab/>
        <w:t>exercises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</w:r>
      <w:r>
        <w:rPr>
          <w:spacing w:val="-4"/>
        </w:rPr>
        <w:t>1</w:t>
        <w:tab/>
        <w:t>am not having</w:t>
      </w:r>
      <w:r>
        <w:rPr/>
        <w:tab/>
        <w:t>5</w:t>
        <w:tab/>
        <w:t>ate</w:t>
        <w:tab/>
        <w:t>9</w:t>
        <w:tab/>
        <w:t>are ... doing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like</w:t>
        <w:tab/>
        <w:t>6</w:t>
        <w:tab/>
        <w:t>didn’t walk</w:t>
        <w:tab/>
        <w:t>10</w:t>
        <w:tab/>
        <w:t>Is</w:t>
      </w:r>
    </w:p>
    <w:p>
      <w:pPr>
        <w:pStyle w:val="Textnumbered3col"/>
        <w:spacing w:before="0" w:after="0"/>
        <w:rPr/>
      </w:pPr>
      <w:r>
        <w:rPr/>
        <w:tab/>
        <w:t>3</w:t>
        <w:tab/>
        <w:t>was</w:t>
        <w:tab/>
        <w:t>7</w:t>
        <w:tab/>
        <w:t>didn’t play</w:t>
      </w:r>
    </w:p>
    <w:p>
      <w:pPr>
        <w:pStyle w:val="Textnumbered3col"/>
        <w:spacing w:before="0" w:after="0"/>
        <w:rPr/>
      </w:pPr>
      <w:r>
        <w:rPr/>
        <w:tab/>
        <w:t>4</w:t>
        <w:tab/>
        <w:t>stayed</w:t>
        <w:tab/>
        <w:t>8</w:t>
        <w:tab/>
        <w:t>’m writing</w:t>
      </w:r>
    </w:p>
    <w:p>
      <w:pPr>
        <w:pStyle w:val="Textnumbered3col"/>
        <w:spacing w:before="0" w:after="0"/>
        <w:rPr/>
      </w:pPr>
      <w:r>
        <w:br w:type="column"/>
      </w:r>
      <w:r>
        <w:rPr>
          <w:b/>
          <w:bCs/>
        </w:rPr>
        <w:t>7</w:t>
      </w:r>
      <w:r>
        <w:rPr/>
        <w:tab/>
        <w:t>1</w:t>
        <w:tab/>
        <w:t>many</w:t>
        <w:tab/>
        <w:t>5</w:t>
        <w:tab/>
        <w:t>now</w:t>
        <w:tab/>
        <w:t>8</w:t>
        <w:tab/>
        <w:t>that</w:t>
      </w:r>
    </w:p>
    <w:p>
      <w:pPr>
        <w:pStyle w:val="Textnumbered3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on</w:t>
        <w:tab/>
        <w:t>6</w:t>
        <w:tab/>
        <w:t>The</w:t>
        <w:tab/>
        <w:t>9</w:t>
        <w:tab/>
        <w:t>of</w:t>
      </w:r>
    </w:p>
    <w:p>
      <w:pPr>
        <w:pStyle w:val="Textnumbered3col"/>
        <w:spacing w:before="0" w:after="0"/>
        <w:rPr/>
      </w:pPr>
      <w:r>
        <w:rPr>
          <w:bCs/>
        </w:rPr>
        <w:tab/>
        <w:t>3</w:t>
        <w:tab/>
        <w:t>in the</w:t>
        <w:tab/>
        <w:t>7</w:t>
        <w:tab/>
        <w:t>any</w:t>
        <w:tab/>
        <w:t>10</w:t>
        <w:tab/>
        <w:t>ago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Don’t run!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Can Tessa have a drink?</w:t>
      </w:r>
    </w:p>
    <w:p>
      <w:pPr>
        <w:pStyle w:val="Textnumbered"/>
        <w:spacing w:before="0" w:after="0"/>
        <w:rPr/>
      </w:pPr>
      <w:r>
        <w:rPr/>
        <w:tab/>
        <w:t>Yes, she can.</w:t>
      </w:r>
    </w:p>
    <w:p>
      <w:pPr>
        <w:pStyle w:val="Textnumbered2col"/>
        <w:spacing w:before="0" w:after="0"/>
        <w:rPr/>
      </w:pPr>
      <w:r>
        <w:rPr/>
        <w:tab/>
        <w:t>2</w:t>
        <w:tab/>
        <w:t>Were there any computers in 1500?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  <w:tab/>
      </w:r>
      <w:r>
        <w:rPr/>
        <w:t>No, there weren’t.</w:t>
      </w:r>
    </w:p>
    <w:p>
      <w:pPr>
        <w:pStyle w:val="Textnumbered"/>
        <w:spacing w:before="0" w:after="0"/>
        <w:rPr/>
      </w:pPr>
      <w:r>
        <w:rPr/>
        <w:t>3</w:t>
        <w:tab/>
        <w:t>Who are they going to meet tomorrow?</w:t>
      </w:r>
    </w:p>
    <w:p>
      <w:pPr>
        <w:pStyle w:val="Textnumbered"/>
        <w:spacing w:before="0" w:after="0"/>
        <w:rPr/>
      </w:pPr>
      <w:r>
        <w:rPr/>
        <w:tab/>
      </w:r>
      <w:r>
        <w:rPr>
          <w:bCs/>
        </w:rPr>
        <w:t>They’re going to meet their aunt.</w:t>
      </w:r>
    </w:p>
    <w:p>
      <w:pPr>
        <w:pStyle w:val="Textnumbered"/>
        <w:spacing w:before="0" w:after="0"/>
        <w:rPr/>
      </w:pPr>
      <w:r>
        <w:rPr/>
        <w:t>4</w:t>
        <w:tab/>
        <w:t>What do you think it will / What will it be like later?</w:t>
      </w:r>
    </w:p>
    <w:p>
      <w:pPr>
        <w:pStyle w:val="Textnumbered"/>
        <w:spacing w:before="0" w:after="0"/>
        <w:rPr/>
      </w:pPr>
      <w:r>
        <w:rPr/>
        <w:tab/>
      </w:r>
      <w:r>
        <w:rPr>
          <w:bCs/>
        </w:rPr>
        <w:t>(I think) It will be cloudy.</w:t>
      </w:r>
    </w:p>
    <w:p>
      <w:pPr>
        <w:pStyle w:val="Textnumbered"/>
        <w:spacing w:before="0" w:after="0"/>
        <w:rPr/>
      </w:pPr>
      <w:r>
        <w:rPr/>
        <w:t>5</w:t>
        <w:tab/>
        <w:t>What did she do yesterday?</w:t>
      </w:r>
    </w:p>
    <w:p>
      <w:pPr>
        <w:pStyle w:val="Textnumbered"/>
        <w:spacing w:before="0" w:after="0"/>
        <w:rPr/>
      </w:pPr>
      <w:r>
        <w:rPr/>
        <w:tab/>
        <w:t>She took part in a cycling competition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ind w:left="284" w:hanging="284"/>
        <w:rPr/>
      </w:pPr>
      <w:r>
        <w:rPr>
          <w:b/>
        </w:rPr>
        <w:t>9</w:t>
      </w:r>
      <w:r>
        <w:rPr/>
        <w:tab/>
        <w:t>1</w:t>
        <w:tab/>
        <w:t>b</w:t>
        <w:tab/>
        <w:t>2</w:t>
        <w:tab/>
        <w:t>c</w:t>
        <w:tab/>
        <w:t>3</w:t>
        <w:tab/>
        <w:t>b</w:t>
        <w:tab/>
        <w:t>4</w:t>
        <w:tab/>
        <w:t>c</w:t>
        <w:tab/>
        <w:t>5</w:t>
        <w:tab/>
        <w:t>c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10</w:t>
      </w:r>
      <w:r>
        <w:rPr/>
        <w:tab/>
        <w:t>1</w:t>
        <w:tab/>
      </w:r>
      <w:r>
        <w:rPr>
          <w:bCs/>
        </w:rPr>
        <w:t>Why don’t</w:t>
      </w:r>
    </w:p>
    <w:p>
      <w:pPr>
        <w:pStyle w:val="Textnumbered2col2fig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 xml:space="preserve">Do ... want 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3</w:t>
        <w:tab/>
        <w:t xml:space="preserve">Are ... into 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4</w:t>
        <w:tab/>
        <w:t>How far ... from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5</w:t>
        <w:tab/>
        <w:t>What’s ... matter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.</w:t>
      </w:r>
    </w:p>
    <w:p>
      <w:pPr>
        <w:pStyle w:val="Textnumbered"/>
        <w:spacing w:before="0" w:after="0"/>
        <w:rPr/>
      </w:pPr>
      <w:r>
        <w:rPr/>
        <w:t>2</w:t>
        <w:tab/>
        <w:t xml:space="preserve">false. Megan bought a new DVD </w:t>
      </w:r>
      <w:r>
        <w:rPr>
          <w:rStyle w:val="Textbold"/>
          <w:rFonts w:cs="Arial"/>
          <w:b w:val="false"/>
          <w:bCs/>
        </w:rPr>
        <w:t>yesterday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3</w:t>
        <w:tab/>
        <w:t>true.</w:t>
      </w:r>
    </w:p>
    <w:p>
      <w:pPr>
        <w:pStyle w:val="Textnumbered"/>
        <w:spacing w:before="0" w:after="0"/>
        <w:rPr/>
      </w:pPr>
      <w:r>
        <w:rPr/>
        <w:t>4</w:t>
        <w:tab/>
        <w:t xml:space="preserve">false. Sam really likes Megan’s </w:t>
      </w:r>
      <w:r>
        <w:rPr>
          <w:rStyle w:val="Textbold"/>
          <w:rFonts w:cs="Arial"/>
          <w:b w:val="false"/>
          <w:bCs/>
        </w:rPr>
        <w:t>sister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Megan is having </w:t>
      </w:r>
      <w:r>
        <w:rPr>
          <w:rStyle w:val="Textbold"/>
          <w:rFonts w:cs="Arial"/>
          <w:b w:val="false"/>
          <w:bCs/>
        </w:rPr>
        <w:t>burgers and chips</w:t>
      </w:r>
      <w:r>
        <w:rPr>
          <w:rStyle w:val="Textbold"/>
          <w:rFonts w:cs="Arial"/>
          <w:bCs/>
        </w:rPr>
        <w:t xml:space="preserve"> </w:t>
      </w:r>
      <w:r>
        <w:rPr/>
        <w:t>for dinner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mouse</w:t>
        <w:tab/>
        <w:t>5</w:t>
        <w:tab/>
        <w:t>invaded</w:t>
        <w:tab/>
        <w:t>9</w:t>
        <w:tab/>
        <w:t>factory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notebook</w:t>
        <w:tab/>
        <w:t>6</w:t>
        <w:tab/>
        <w:t>guitar</w:t>
        <w:tab/>
        <w:t>10</w:t>
        <w:tab/>
        <w:t>repellent</w:t>
        <w:br/>
        <w:t>3</w:t>
        <w:tab/>
        <w:t>fat</w:t>
        <w:tab/>
        <w:t>7</w:t>
        <w:tab/>
        <w:t>queen</w:t>
        <w:br/>
        <w:t>4</w:t>
        <w:tab/>
        <w:t>break</w:t>
        <w:tab/>
        <w:t>8</w:t>
        <w:tab/>
        <w:t>changed</w:t>
      </w:r>
    </w:p>
    <w:p>
      <w:pPr>
        <w:pStyle w:val="Textnumbered3col"/>
        <w:rPr/>
      </w:pPr>
      <w:r>
        <w:rPr>
          <w:b/>
        </w:rPr>
        <w:t>3</w:t>
      </w:r>
      <w:r>
        <w:rPr/>
        <w:tab/>
        <w:t>1</w:t>
        <w:tab/>
        <w:t>winter</w:t>
        <w:tab/>
        <w:t>3</w:t>
        <w:tab/>
        <w:t>catch</w:t>
        <w:tab/>
        <w:t>5</w:t>
        <w:tab/>
        <w:t>Chinese</w:t>
        <w:br/>
        <w:t>2</w:t>
        <w:tab/>
        <w:t>musician</w:t>
        <w:tab/>
        <w:t>4</w:t>
        <w:tab/>
        <w:t xml:space="preserve">moustache </w:t>
      </w:r>
      <w:r>
        <w:br w:type="page"/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is</w:t>
        <w:tab/>
        <w:t>3</w:t>
        <w:tab/>
        <w:t>wasn’t</w:t>
        <w:tab/>
        <w:t>5</w:t>
        <w:tab/>
        <w:t>isn’t</w:t>
        <w:br/>
        <w:t>2</w:t>
        <w:tab/>
        <w:t>are</w:t>
        <w:tab/>
        <w:t>4</w:t>
        <w:tab/>
        <w:t>was</w:t>
        <w:tab/>
        <w:t>6</w:t>
        <w:tab/>
        <w:t>were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are ... doing</w:t>
        <w:tab/>
        <w:t>6</w:t>
        <w:tab/>
        <w:t>won</w:t>
        <w:br/>
        <w:t>2</w:t>
        <w:tab/>
        <w:t>’m reading</w:t>
        <w:tab/>
        <w:t>7</w:t>
        <w:tab/>
        <w:t>does ... go</w:t>
        <w:br/>
        <w:t>3</w:t>
        <w:tab/>
        <w:t>are meeting</w:t>
        <w:tab/>
        <w:t>8</w:t>
        <w:tab/>
        <w:t>plays</w:t>
        <w:br/>
        <w:t>4</w:t>
        <w:tab/>
        <w:t>did ... finish</w:t>
        <w:tab/>
        <w:t>9</w:t>
        <w:tab/>
        <w:t>doesn’t go</w:t>
        <w:br/>
        <w:t>5</w:t>
        <w:tab/>
        <w:t>finished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are noisier than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is worse than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</w:r>
      <w:r>
        <w:rPr>
          <w:bCs/>
        </w:rPr>
        <w:t>How old is he?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Can I / we go to the cinema?</w:t>
      </w:r>
    </w:p>
    <w:p>
      <w:pPr>
        <w:pStyle w:val="Textnumbered2col"/>
        <w:spacing w:before="0" w:after="0"/>
        <w:rPr/>
      </w:pPr>
      <w:r>
        <w:rPr>
          <w:bCs/>
        </w:rPr>
        <w:tab/>
        <w:t>3</w:t>
        <w:tab/>
      </w:r>
      <w:r>
        <w:rPr/>
        <w:t>Were they any birds in the park?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in 2007</w:t>
      </w:r>
    </w:p>
    <w:p>
      <w:pPr>
        <w:pStyle w:val="Textnumbered"/>
        <w:spacing w:before="0" w:after="0"/>
        <w:rPr/>
      </w:pPr>
      <w:r>
        <w:rPr/>
        <w:t>2</w:t>
        <w:tab/>
        <w:t>basketball, music and dance</w:t>
      </w:r>
    </w:p>
    <w:p>
      <w:pPr>
        <w:pStyle w:val="Textnumbered"/>
        <w:spacing w:before="0" w:after="0"/>
        <w:rPr/>
      </w:pPr>
      <w:r>
        <w:rPr/>
        <w:t>3</w:t>
        <w:tab/>
        <w:t>Troy and Gabriella</w:t>
      </w:r>
    </w:p>
    <w:p>
      <w:pPr>
        <w:pStyle w:val="Textnumbered"/>
        <w:spacing w:before="0" w:after="0"/>
        <w:rPr/>
      </w:pPr>
      <w:r>
        <w:rPr/>
        <w:t>4</w:t>
        <w:tab/>
        <w:t>because lots of fans called him</w:t>
      </w:r>
    </w:p>
    <w:p>
      <w:pPr>
        <w:pStyle w:val="Textnumbered"/>
        <w:spacing w:before="0" w:after="0"/>
        <w:rPr/>
      </w:pPr>
      <w:r>
        <w:rPr/>
        <w:t>5</w:t>
        <w:tab/>
        <w:t>singer and actress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</w:rPr>
        <w:t>10</w:t>
      </w:r>
      <w:r>
        <w:rPr/>
        <w:tab/>
        <w:t>1</w:t>
        <w:tab/>
        <w:t>enjoy</w:t>
        <w:tab/>
        <w:t>4</w:t>
        <w:tab/>
        <w:t>good</w:t>
        <w:tab/>
      </w:r>
    </w:p>
    <w:p>
      <w:pPr>
        <w:pStyle w:val="Textnumbered2col2fig"/>
        <w:spacing w:before="0" w:after="0"/>
        <w:rPr/>
      </w:pPr>
      <w:r>
        <w:rPr>
          <w:b/>
        </w:rPr>
        <w:tab/>
      </w:r>
      <w:r>
        <w:rPr/>
        <w:t>2</w:t>
        <w:tab/>
        <w:t>don’t mind</w:t>
        <w:tab/>
        <w:t>5</w:t>
        <w:tab/>
        <w:t>rubbish</w:t>
      </w:r>
    </w:p>
    <w:p>
      <w:pPr>
        <w:pStyle w:val="Textnumbered2col2fig"/>
        <w:spacing w:before="0" w:after="0"/>
        <w:rPr/>
      </w:pPr>
      <w:r>
        <w:rPr/>
        <w:tab/>
        <w:t>3</w:t>
        <w:tab/>
        <w:t>think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BheadafterA"/>
        <w:spacing w:before="120" w:after="60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72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-323850</wp:posOffset>
          </wp:positionV>
          <wp:extent cx="6675120" cy="775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>
    <w:name w:val="Text (numbered 3 col - 2 fig)"/>
    <w:basedOn w:val="Textnumbered3col"/>
    <w:qFormat/>
    <w:pPr>
      <w:spacing w:before="120" w:after="0"/>
      <w:ind w:left="284" w:hanging="386"/>
    </w:pPr>
    <w:rPr/>
  </w:style>
  <w:style w:type="paragraph" w:styleId="Textnumbered4col">
    <w:name w:val="Text (numbered 4 col)"/>
    <w:basedOn w:val="Textnumbered6col"/>
    <w:qFormat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>
    <w:name w:val="Text (numbered 6 col - 2 fig)"/>
    <w:basedOn w:val="Textnumbered6col"/>
    <w:qFormat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48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9T12:23:00Z</dcterms:modified>
  <cp:revision>11</cp:revision>
  <dc:subject/>
  <dc:title>Leisure activities</dc:title>
</cp:coreProperties>
</file>