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 xml:space="preserve">Five-minute tests </w:t>
      </w:r>
    </w:p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>answer key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710" cy="143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</w:t>
        <w:tab/>
        <w:t>Test A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photography</w:t>
        <w:tab/>
        <w:t>4</w:t>
        <w:tab/>
        <w:t>books</w:t>
        <w:br/>
        <w:t>2</w:t>
        <w:tab/>
        <w:t>sport</w:t>
        <w:tab/>
        <w:t>5</w:t>
        <w:tab/>
        <w:t>animals</w:t>
        <w:br/>
        <w:t>3</w:t>
        <w:tab/>
        <w:t>cycl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hatting</w:t>
        <w:tab/>
        <w:t>4</w:t>
        <w:tab/>
        <w:t>meeting</w:t>
        <w:br/>
        <w:t>2</w:t>
        <w:tab/>
        <w:t>watching</w:t>
        <w:tab/>
        <w:t>5</w:t>
        <w:tab/>
        <w:t>martial</w:t>
        <w:br/>
        <w:t>3</w:t>
        <w:tab/>
        <w:t>games</w:t>
      </w:r>
    </w:p>
    <w:p>
      <w:pPr>
        <w:pStyle w:val="Ahead"/>
        <w:rPr/>
      </w:pPr>
      <w:r>
        <w:rPr/>
        <w:t xml:space="preserve">Unit 1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rt</w:t>
        <w:tab/>
        <w:t>4</w:t>
        <w:tab/>
        <w:t>books</w:t>
        <w:br/>
        <w:t>2</w:t>
        <w:tab/>
        <w:t>animals</w:t>
        <w:tab/>
        <w:t>5</w:t>
        <w:tab/>
        <w:t>sport</w:t>
        <w:br/>
        <w:t>3</w:t>
        <w:tab/>
        <w:t>musi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atching</w:t>
        <w:tab/>
        <w:t>4</w:t>
        <w:tab/>
        <w:t>internet</w:t>
        <w:br/>
        <w:t>2</w:t>
        <w:tab/>
        <w:t>friends</w:t>
        <w:tab/>
        <w:t>5</w:t>
        <w:tab/>
        <w:t>computer</w:t>
        <w:br/>
        <w:t>3</w:t>
        <w:tab/>
        <w:t>arts</w:t>
      </w:r>
    </w:p>
    <w:p>
      <w:pPr>
        <w:pStyle w:val="Ahead"/>
        <w:rPr/>
      </w:pPr>
      <w:r>
        <w:rPr/>
        <w:t xml:space="preserve">Unit 1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I’ve got a computer.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Have you got a pet?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We haven’t got a dog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I haven’t got a camera.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Tom has got a dictionary.</w:t>
      </w:r>
      <w:r>
        <w:rPr/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bout</w:t>
        <w:tab/>
        <w:t>4</w:t>
        <w:tab/>
        <w:t>of</w:t>
        <w:br/>
        <w:t>2</w:t>
        <w:tab/>
        <w:t>of</w:t>
        <w:tab/>
        <w:t>5</w:t>
        <w:tab/>
        <w:t>about</w:t>
        <w:br/>
        <w:t>3</w:t>
        <w:tab/>
        <w:t>by</w:t>
      </w:r>
    </w:p>
    <w:p>
      <w:pPr>
        <w:pStyle w:val="Ahead"/>
        <w:rPr/>
      </w:pPr>
      <w:r>
        <w:rPr/>
        <w:t xml:space="preserve">Unit 1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1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Beth has got a red bag.</w:t>
      </w:r>
    </w:p>
    <w:p>
      <w:pPr>
        <w:pStyle w:val="Textnumbered2col"/>
        <w:spacing w:before="0" w:after="0"/>
        <w:rPr/>
      </w:pPr>
      <w:r>
        <w:rPr>
          <w:bCs/>
        </w:rPr>
        <w:tab/>
        <w:t>2</w:t>
        <w:tab/>
        <w:t>He hasn’t got a pen.</w:t>
      </w:r>
      <w:r>
        <w:rPr/>
        <w:tab/>
        <w:br/>
        <w:t>3</w:t>
        <w:tab/>
        <w:t>Tim and Ellie haven’t got a cat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We’ve got a new teacher.</w:t>
      </w:r>
    </w:p>
    <w:p>
      <w:pPr>
        <w:pStyle w:val="Textnumbered2col"/>
        <w:spacing w:before="0" w:after="0"/>
        <w:rPr/>
      </w:pPr>
      <w:r>
        <w:rPr/>
        <w:tab/>
        <w:t>5</w:t>
        <w:tab/>
        <w:t>Have they got bicycles?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of</w:t>
        <w:tab/>
        <w:t>4</w:t>
        <w:tab/>
        <w:t>about</w:t>
        <w:br/>
        <w:t>2</w:t>
        <w:tab/>
        <w:t>by</w:t>
        <w:tab/>
        <w:t>5</w:t>
        <w:tab/>
        <w:t>by</w:t>
        <w:br/>
        <w:t>3</w:t>
        <w:tab/>
        <w:t>of</w:t>
      </w:r>
    </w:p>
    <w:p>
      <w:pPr>
        <w:pStyle w:val="Ahead"/>
        <w:rPr/>
      </w:pPr>
      <w:r>
        <w:br w:type="column"/>
      </w:r>
      <w:r>
        <w:rPr/>
        <w:t xml:space="preserve">Unit 1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irector</w:t>
        <w:tab/>
        <w:t>4</w:t>
        <w:tab/>
        <w:t>group</w:t>
        <w:br/>
        <w:t>2</w:t>
        <w:tab/>
        <w:t>singer</w:t>
        <w:tab/>
        <w:t>5</w:t>
        <w:tab/>
        <w:t>sport</w:t>
        <w:br/>
        <w:t>3</w:t>
        <w:tab/>
        <w:t>cinem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rummer</w:t>
        <w:tab/>
        <w:t>4</w:t>
        <w:tab/>
        <w:t>match</w:t>
        <w:br/>
        <w:t>2</w:t>
        <w:tab/>
        <w:t>skiing</w:t>
        <w:tab/>
        <w:t>5</w:t>
        <w:tab/>
        <w:t>classical</w:t>
        <w:br/>
        <w:t>3</w:t>
        <w:tab/>
        <w:t>fiction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710" cy="1435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ilm</w:t>
        <w:tab/>
        <w:t>4</w:t>
        <w:tab/>
        <w:t>team</w:t>
        <w:br/>
        <w:t>2</w:t>
        <w:tab/>
        <w:t>website</w:t>
        <w:tab/>
        <w:t>5</w:t>
        <w:tab/>
        <w:t>swimming</w:t>
        <w:br/>
        <w:t>3</w:t>
        <w:tab/>
        <w:t>mous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roup</w:t>
        <w:tab/>
        <w:t>4</w:t>
        <w:tab/>
        <w:t>emails</w:t>
        <w:br/>
        <w:t>2</w:t>
        <w:tab/>
        <w:t>programme</w:t>
        <w:tab/>
        <w:t>5</w:t>
        <w:tab/>
        <w:t>players</w:t>
        <w:br/>
        <w:t>3</w:t>
        <w:tab/>
        <w:t>actors</w:t>
      </w:r>
    </w:p>
    <w:p>
      <w:pPr>
        <w:pStyle w:val="Ahead"/>
        <w:rPr/>
      </w:pPr>
      <w:r>
        <w:rPr/>
        <w:t xml:space="preserve">Unit 1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ere</w:t>
        <w:tab/>
        <w:t>4</w:t>
        <w:tab/>
        <w:t>When</w:t>
        <w:br/>
        <w:t>2</w:t>
        <w:tab/>
        <w:t>Who</w:t>
        <w:tab/>
        <w:t>5</w:t>
        <w:tab/>
        <w:t>What</w:t>
        <w:br/>
        <w:t>3</w:t>
        <w:tab/>
        <w:t>How ol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o is</w:t>
        <w:tab/>
        <w:br/>
        <w:t>2</w:t>
        <w:tab/>
        <w:t>When is</w:t>
        <w:tab/>
        <w:br/>
        <w:t>3</w:t>
        <w:tab/>
        <w:t>Who are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4</w:t>
        <w:tab/>
        <w:t>What ar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How many ... have you got</w:t>
      </w:r>
    </w:p>
    <w:p>
      <w:pPr>
        <w:pStyle w:val="Ahead"/>
        <w:rPr/>
      </w:pPr>
      <w:r>
        <w:rPr/>
        <w:t xml:space="preserve">Unit 1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3</w:t>
        <w:tab/>
        <w:t>Test 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w many</w:t>
        <w:tab/>
        <w:t>4</w:t>
        <w:tab/>
        <w:t>Who</w:t>
        <w:br/>
        <w:t>2</w:t>
        <w:tab/>
        <w:t>When</w:t>
        <w:tab/>
        <w:t>5</w:t>
        <w:tab/>
        <w:t>Where</w:t>
        <w:br/>
        <w:t>3</w:t>
        <w:tab/>
        <w:t>Wha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 is</w:t>
        <w:tab/>
        <w:t>4</w:t>
        <w:tab/>
        <w:t>When have you got</w:t>
        <w:br/>
        <w:t>2</w:t>
        <w:tab/>
        <w:t>Who is</w:t>
        <w:tab/>
        <w:t>5</w:t>
        <w:tab/>
        <w:t>How old are</w:t>
        <w:br/>
        <w:t>3</w:t>
        <w:tab/>
        <w:t>Where are</w:t>
      </w:r>
    </w:p>
    <w:p>
      <w:pPr>
        <w:pStyle w:val="Ahead"/>
        <w:rPr/>
      </w:pPr>
      <w:r>
        <w:rPr/>
        <w:t xml:space="preserve">Unit 2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a</w:t>
        <w:tab/>
        <w:t>3</w:t>
        <w:tab/>
        <w:t>d</w:t>
        <w:tab/>
        <w:t>4</w:t>
        <w:tab/>
        <w:t>b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inema</w:t>
        <w:tab/>
        <w:t>4</w:t>
        <w:tab/>
        <w:t>park</w:t>
        <w:br/>
        <w:t>2</w:t>
        <w:tab/>
        <w:t>office</w:t>
        <w:tab/>
        <w:t>5</w:t>
        <w:tab/>
        <w:t>restaurant</w:t>
        <w:br/>
        <w:t>3</w:t>
        <w:tab/>
        <w:t>library</w:t>
      </w:r>
      <w:r>
        <w:br w:type="page"/>
      </w:r>
    </w:p>
    <w:p>
      <w:pPr>
        <w:pStyle w:val="Aheadnospab"/>
        <w:rPr/>
      </w:pPr>
      <w:r>
        <w:rPr/>
        <w:t xml:space="preserve">Unit 2 </w:t>
      </w:r>
      <w:r>
        <w:rPr/>
        <w:drawing>
          <wp:inline distT="0" distB="0" distL="0" distR="0">
            <wp:extent cx="219710" cy="1435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9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d</w:t>
        <w:tab/>
        <w:t>3</w:t>
        <w:tab/>
        <w:t>a</w:t>
        <w:tab/>
        <w:t>4</w:t>
        <w:tab/>
        <w:t>c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school</w:t>
        <w:tab/>
        <w:t>4</w:t>
        <w:tab/>
        <w:t>factory</w:t>
        <w:br/>
        <w:t>2</w:t>
        <w:tab/>
        <w:t>flat</w:t>
        <w:tab/>
        <w:t>5</w:t>
        <w:tab/>
        <w:t>hospital</w:t>
        <w:br/>
        <w:t>3</w:t>
        <w:tab/>
        <w:t>caf</w:t>
      </w:r>
      <w:r>
        <w:rPr>
          <w:rFonts w:cs="Arial"/>
        </w:rPr>
        <w:t>é</w:t>
      </w:r>
    </w:p>
    <w:p>
      <w:pPr>
        <w:pStyle w:val="Ahead"/>
        <w:rPr/>
      </w:pPr>
      <w:r>
        <w:rPr/>
        <w:t xml:space="preserve">Unit 2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1</w:t>
        <w:tab/>
        <w:t>Test A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Is there a</w:t>
        <w:tab/>
        <w:t>4</w:t>
        <w:tab/>
        <w:t>Are there any</w:t>
        <w:br/>
        <w:t>2</w:t>
        <w:tab/>
        <w:t>Are there any</w:t>
        <w:tab/>
        <w:t>5</w:t>
        <w:tab/>
        <w:t>Are there any</w:t>
        <w:br/>
        <w:t>3</w:t>
        <w:tab/>
        <w:t>Is there 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ere are loads of restaurant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There isn’t a river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There aren’t three factories.</w:t>
      </w:r>
    </w:p>
    <w:p>
      <w:pPr>
        <w:pStyle w:val="Textnumbered2col"/>
        <w:spacing w:before="0" w:after="0"/>
        <w:rPr/>
      </w:pPr>
      <w:r>
        <w:rPr>
          <w:bCs/>
        </w:rPr>
        <w:tab/>
        <w:t>4</w:t>
        <w:tab/>
        <w:t>There is only one hospital.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There are one or two parks.</w:t>
      </w:r>
    </w:p>
    <w:p>
      <w:pPr>
        <w:pStyle w:val="Ahead"/>
        <w:rPr/>
      </w:pPr>
      <w:r>
        <w:rPr/>
        <w:t xml:space="preserve">Unit 2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1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re there any</w:t>
        <w:tab/>
        <w:t>4</w:t>
        <w:tab/>
        <w:t>Are there any</w:t>
        <w:br/>
        <w:t>2</w:t>
        <w:tab/>
        <w:t>Is there a</w:t>
        <w:tab/>
        <w:t>5</w:t>
        <w:tab/>
        <w:t>Is there a</w:t>
        <w:br/>
        <w:t>3</w:t>
        <w:tab/>
        <w:t>Are there an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ere is only one river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There aren’t two car park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There isn’t a supermarket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There are loads of caf</w:t>
      </w:r>
      <w:r>
        <w:rPr>
          <w:rFonts w:cs="Arial"/>
          <w:bCs/>
        </w:rPr>
        <w:t>é</w:t>
      </w:r>
      <w:r>
        <w:rPr>
          <w:bCs/>
        </w:rPr>
        <w:t>s.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There isn’t a sports centre.</w:t>
      </w:r>
    </w:p>
    <w:p>
      <w:pPr>
        <w:pStyle w:val="Ahead"/>
        <w:rPr/>
      </w:pPr>
      <w:r>
        <w:rPr/>
        <w:t xml:space="preserve">Unit 2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e</w:t>
        <w:tab/>
        <w:t>2</w:t>
        <w:tab/>
        <w:t>a</w:t>
        <w:tab/>
        <w:t>3</w:t>
        <w:tab/>
        <w:t>d</w:t>
        <w:tab/>
        <w:t>4</w:t>
        <w:tab/>
        <w:t>b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friendly</w:t>
        <w:tab/>
        <w:t>4</w:t>
        <w:tab/>
        <w:t>noisy</w:t>
        <w:br/>
        <w:t>2</w:t>
        <w:tab/>
        <w:t>dangerous</w:t>
        <w:tab/>
        <w:t>5</w:t>
        <w:tab/>
        <w:t>clean</w:t>
        <w:br/>
        <w:t>3</w:t>
        <w:tab/>
        <w:t>modern</w:t>
      </w:r>
    </w:p>
    <w:p>
      <w:pPr>
        <w:pStyle w:val="Ahead"/>
        <w:rPr/>
      </w:pPr>
      <w:r>
        <w:rPr/>
        <w:t xml:space="preserve">Unit 2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b</w:t>
        <w:tab/>
        <w:t>4</w:t>
        <w:tab/>
        <w:t>e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quiet</w:t>
        <w:tab/>
        <w:t>4</w:t>
        <w:tab/>
        <w:t>safe</w:t>
        <w:br/>
        <w:t>2</w:t>
        <w:tab/>
        <w:t>dirty</w:t>
        <w:tab/>
        <w:t>5</w:t>
        <w:tab/>
        <w:t xml:space="preserve">pretty </w:t>
        <w:br/>
        <w:t>3</w:t>
        <w:tab/>
        <w:t>unfriendly</w:t>
      </w:r>
    </w:p>
    <w:p>
      <w:pPr>
        <w:pStyle w:val="Aheadnospab"/>
        <w:rPr/>
      </w:pPr>
      <w:r>
        <w:br w:type="column"/>
      </w:r>
      <w:r>
        <w:rPr/>
        <w:t xml:space="preserve">Unit 2 </w:t>
      </w:r>
      <w:r>
        <w:rPr/>
        <w:drawing>
          <wp:inline distT="0" distB="0" distL="0" distR="0">
            <wp:extent cx="219710" cy="1435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older</w:t>
        <w:tab/>
        <w:t>4</w:t>
        <w:tab/>
        <w:t>more interesting</w:t>
        <w:br/>
        <w:t>2</w:t>
        <w:tab/>
        <w:t>hotter</w:t>
        <w:tab/>
        <w:t>5</w:t>
        <w:tab/>
        <w:t>worse</w:t>
        <w:br/>
        <w:t>3</w:t>
        <w:tab/>
        <w:t>prettier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bigger than</w:t>
        <w:tab/>
        <w:t>4</w:t>
        <w:tab/>
        <w:t>better than</w:t>
        <w:br/>
        <w:t>2</w:t>
        <w:tab/>
        <w:t>easier than</w:t>
        <w:tab/>
        <w:t>5</w:t>
        <w:tab/>
        <w:t>further than</w:t>
        <w:br/>
        <w:t>3</w:t>
        <w:tab/>
        <w:t>more exciting than</w:t>
      </w:r>
    </w:p>
    <w:p>
      <w:pPr>
        <w:pStyle w:val="Ahead"/>
        <w:rPr/>
      </w:pPr>
      <w:r>
        <w:rPr/>
        <w:t xml:space="preserve">Unit 2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safer</w:t>
        <w:tab/>
        <w:t>4</w:t>
        <w:tab/>
        <w:t>better</w:t>
        <w:br/>
        <w:t>2</w:t>
        <w:tab/>
        <w:t>bigger</w:t>
        <w:tab/>
        <w:t>5</w:t>
        <w:tab/>
        <w:t>further</w:t>
        <w:br/>
        <w:t>3</w:t>
        <w:tab/>
        <w:t>more excit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friendlier than</w:t>
        <w:tab/>
        <w:t>4</w:t>
        <w:tab/>
        <w:t>hotter than</w:t>
        <w:br/>
        <w:t>2</w:t>
        <w:tab/>
        <w:t>more beautiful than</w:t>
        <w:tab/>
        <w:t>5</w:t>
        <w:tab/>
        <w:t>more interesting than</w:t>
        <w:br/>
        <w:t>3</w:t>
        <w:tab/>
        <w:t>more difficult than</w:t>
      </w:r>
    </w:p>
    <w:p>
      <w:pPr>
        <w:pStyle w:val="Ahead"/>
        <w:rPr/>
      </w:pPr>
      <w:r>
        <w:rPr/>
        <w:t xml:space="preserve">Unit 3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9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Poland</w:t>
        <w:tab/>
        <w:t>4</w:t>
        <w:tab/>
        <w:t>Australia</w:t>
        <w:br/>
        <w:t>2</w:t>
        <w:tab/>
        <w:t>Spain</w:t>
        <w:tab/>
        <w:t>5</w:t>
        <w:tab/>
        <w:t>the UK</w:t>
        <w:br/>
        <w:t>3</w:t>
        <w:tab/>
        <w:t>Chin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erman</w:t>
        <w:tab/>
        <w:t>4</w:t>
        <w:tab/>
        <w:t>Brazilian</w:t>
        <w:br/>
        <w:t>2</w:t>
        <w:tab/>
        <w:t>Italian</w:t>
        <w:tab/>
        <w:t>5</w:t>
        <w:tab/>
        <w:t>French</w:t>
        <w:br/>
        <w:t>3</w:t>
        <w:tab/>
        <w:t>Japanese</w:t>
      </w:r>
    </w:p>
    <w:p>
      <w:pPr>
        <w:pStyle w:val="Ahead"/>
        <w:rPr/>
      </w:pPr>
      <w:r>
        <w:rPr/>
        <w:t xml:space="preserve">Unit 3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9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anada</w:t>
        <w:tab/>
        <w:t>4</w:t>
        <w:tab/>
        <w:t>the USA</w:t>
        <w:br/>
        <w:t>2</w:t>
        <w:tab/>
        <w:t>Italy</w:t>
        <w:tab/>
        <w:t>5</w:t>
        <w:tab/>
        <w:t>France</w:t>
        <w:br/>
        <w:t>3</w:t>
        <w:tab/>
        <w:t>Japa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hinese</w:t>
        <w:tab/>
        <w:t>4</w:t>
        <w:tab/>
        <w:t>English</w:t>
        <w:br/>
        <w:t>2</w:t>
        <w:tab/>
        <w:t>Spanish</w:t>
        <w:tab/>
        <w:t>5</w:t>
        <w:tab/>
        <w:t>Polish</w:t>
        <w:br/>
        <w:t>3</w:t>
        <w:tab/>
        <w:t>British</w:t>
      </w:r>
    </w:p>
    <w:p>
      <w:pPr>
        <w:pStyle w:val="Ahead"/>
        <w:rPr/>
      </w:pPr>
      <w:r>
        <w:rPr/>
        <w:t xml:space="preserve">Unit 3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rites</w:t>
        <w:tab/>
        <w:t>4</w:t>
        <w:tab/>
        <w:t>studies</w:t>
        <w:br/>
        <w:t>2</w:t>
        <w:tab/>
        <w:t>speak</w:t>
        <w:tab/>
        <w:t>5</w:t>
        <w:tab/>
        <w:t>like</w:t>
        <w:br/>
        <w:t>3</w:t>
        <w:tab/>
        <w:t>goes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My sister doesn’t write emails.</w:t>
      </w:r>
    </w:p>
    <w:p>
      <w:pPr>
        <w:pStyle w:val="Textnumbered2col"/>
        <w:spacing w:before="0" w:after="0"/>
        <w:rPr/>
      </w:pPr>
      <w:r>
        <w:rPr/>
        <w:tab/>
        <w:t>2</w:t>
        <w:tab/>
        <w:t>Molly and Darren don’t speak French.</w:t>
      </w:r>
    </w:p>
    <w:p>
      <w:pPr>
        <w:pStyle w:val="Textnumbered2col"/>
        <w:spacing w:before="0" w:after="0"/>
        <w:rPr/>
      </w:pPr>
      <w:r>
        <w:rPr/>
        <w:tab/>
        <w:t>3</w:t>
        <w:tab/>
        <w:t>Zak doesn’t go to school.</w:t>
      </w:r>
    </w:p>
    <w:p>
      <w:pPr>
        <w:pStyle w:val="Textnumbered2col"/>
        <w:spacing w:before="0" w:after="0"/>
        <w:rPr/>
      </w:pPr>
      <w:r>
        <w:rPr/>
        <w:tab/>
        <w:t>4</w:t>
        <w:tab/>
        <w:t>My brother doesn’t study Mandarin.</w:t>
      </w:r>
    </w:p>
    <w:p>
      <w:pPr>
        <w:pStyle w:val="Textnumbered2col"/>
        <w:spacing w:before="0" w:after="0"/>
        <w:rPr/>
      </w:pPr>
      <w:r>
        <w:rPr/>
        <w:tab/>
        <w:t>5</w:t>
        <w:tab/>
        <w:t>I don’t like sport.</w:t>
      </w:r>
      <w:r>
        <w:br w:type="page"/>
      </w:r>
    </w:p>
    <w:p>
      <w:pPr>
        <w:pStyle w:val="Aheadnospab"/>
        <w:rPr/>
      </w:pPr>
      <w:r>
        <w:rPr/>
        <w:t xml:space="preserve">Unit 3 </w:t>
      </w:r>
      <w:r>
        <w:rPr/>
        <w:drawing>
          <wp:inline distT="0" distB="0" distL="0" distR="0">
            <wp:extent cx="219710" cy="1435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atch</w:t>
        <w:tab/>
        <w:t>4</w:t>
        <w:tab/>
        <w:t>listen</w:t>
        <w:br/>
        <w:t>2</w:t>
        <w:tab/>
        <w:t>makes</w:t>
        <w:tab/>
        <w:t>5</w:t>
        <w:tab/>
        <w:t>teaches</w:t>
        <w:br/>
        <w:t>3</w:t>
        <w:tab/>
        <w:t>carries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 don’t watch TV after school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My mum doesn’t make pasta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Brad doesn’t carry his book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Helen and Mark don’t listen to music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Mr Scott doesn’t teach English.</w:t>
      </w:r>
    </w:p>
    <w:p>
      <w:pPr>
        <w:pStyle w:val="Ahead"/>
        <w:rPr/>
      </w:pPr>
      <w:r>
        <w:rPr/>
        <w:t xml:space="preserve">Unit 3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gets</w:t>
        <w:tab/>
        <w:t>4</w:t>
        <w:tab/>
        <w:t>goes</w:t>
        <w:br/>
        <w:t>2</w:t>
        <w:tab/>
        <w:t>do</w:t>
        <w:tab/>
        <w:t>5</w:t>
        <w:tab/>
        <w:t>watch</w:t>
        <w:br/>
        <w:t>3</w:t>
        <w:tab/>
        <w:t>hav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 am never bored in English classes.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He often reads books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Azra sometimes plays football after school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I always have juice at breakfast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My dad is usually tired after work.</w:t>
      </w:r>
    </w:p>
    <w:p>
      <w:pPr>
        <w:pStyle w:val="Ahead"/>
        <w:rPr/>
      </w:pPr>
      <w:r>
        <w:rPr/>
        <w:t xml:space="preserve">Unit 3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get</w:t>
        <w:tab/>
        <w:t>4</w:t>
        <w:tab/>
        <w:t xml:space="preserve">does </w:t>
        <w:br/>
        <w:t>2</w:t>
        <w:tab/>
        <w:t>watch</w:t>
        <w:tab/>
        <w:t>5</w:t>
        <w:tab/>
        <w:t>go</w:t>
        <w:br/>
        <w:t>3</w:t>
        <w:tab/>
        <w:t>hav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e always has a sandwich at lunch.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The city is often noisy at 9 a.m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I never have lunch at home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We sometimes play video games after school.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Our break is usually forty minutes.</w:t>
      </w:r>
    </w:p>
    <w:p>
      <w:pPr>
        <w:pStyle w:val="Ahead"/>
        <w:rPr/>
      </w:pPr>
      <w:r>
        <w:rPr/>
        <w:t xml:space="preserve">Unit 3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o ... don’t</w:t>
        <w:tab/>
        <w:t>4</w:t>
        <w:tab/>
        <w:t>Do ... do</w:t>
        <w:br/>
        <w:t>2</w:t>
        <w:tab/>
        <w:t>Does ... does</w:t>
        <w:tab/>
        <w:t>5</w:t>
        <w:tab/>
        <w:t>Does ... does</w:t>
        <w:br/>
        <w:t>3</w:t>
        <w:tab/>
        <w:t>Do ... don’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w does Zara travel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How often does your dad cook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Where do they go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What time does Phil hav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What music do you like</w:t>
      </w:r>
    </w:p>
    <w:p>
      <w:pPr>
        <w:pStyle w:val="Aheadnospab"/>
        <w:rPr/>
      </w:pPr>
      <w:r>
        <w:br w:type="column"/>
      </w:r>
      <w:r>
        <w:rPr/>
        <w:t xml:space="preserve">Unit 3 </w:t>
      </w:r>
      <w:r>
        <w:rPr/>
        <w:drawing>
          <wp:inline distT="0" distB="0" distL="0" distR="0">
            <wp:extent cx="219710" cy="1435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oes ... does</w:t>
        <w:tab/>
        <w:t>4</w:t>
        <w:tab/>
        <w:t>Do ... do</w:t>
        <w:br/>
        <w:t>2</w:t>
        <w:tab/>
        <w:t>Do ... do</w:t>
        <w:tab/>
        <w:t>5</w:t>
        <w:tab/>
        <w:t>Do ... don’t</w:t>
        <w:br/>
        <w:t>3</w:t>
        <w:tab/>
        <w:t>Does ... doesn’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ere do your grandparents liv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How do your parents travel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How often does Marco play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What sports does she play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What time do you go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9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e</w:t>
        <w:tab/>
        <w:t>3</w:t>
        <w:tab/>
        <w:t>c</w:t>
        <w:tab/>
        <w:t>4</w:t>
        <w:tab/>
        <w:t>a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owl</w:t>
        <w:tab/>
        <w:t>4</w:t>
        <w:tab/>
        <w:t>elephant</w:t>
        <w:br/>
        <w:t>2</w:t>
        <w:tab/>
        <w:t>snake</w:t>
        <w:tab/>
        <w:t>5</w:t>
        <w:tab/>
        <w:t>butterfly</w:t>
        <w:br/>
        <w:t>3</w:t>
        <w:tab/>
        <w:t>bear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9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c</w:t>
        <w:tab/>
        <w:t>3</w:t>
        <w:tab/>
        <w:t>a</w:t>
        <w:tab/>
        <w:t>4</w:t>
        <w:tab/>
        <w:t>e</w:t>
        <w:tab/>
        <w:t>5</w:t>
        <w:tab/>
        <w:t>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frog</w:t>
        <w:tab/>
        <w:t>4</w:t>
        <w:tab/>
        <w:t>chameleon</w:t>
        <w:br/>
        <w:t>2</w:t>
        <w:tab/>
        <w:t>spider</w:t>
        <w:tab/>
        <w:t>5</w:t>
        <w:tab/>
        <w:t xml:space="preserve">parrot </w:t>
        <w:br/>
        <w:t>3</w:t>
        <w:tab/>
        <w:t>whale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m walking</w:t>
        <w:tab/>
        <w:t>4</w:t>
        <w:tab/>
        <w:t>are writing</w:t>
        <w:br/>
        <w:t>2</w:t>
        <w:tab/>
        <w:t>are swimming</w:t>
        <w:tab/>
        <w:t>5</w:t>
        <w:tab/>
        <w:t>is practising</w:t>
        <w:br/>
        <w:t>3</w:t>
        <w:tab/>
        <w:t>is sleep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s wearing</w:t>
        <w:tab/>
        <w:t>4</w:t>
        <w:tab/>
        <w:t>is changing</w:t>
        <w:br/>
        <w:t>2</w:t>
        <w:tab/>
        <w:t>am not running</w:t>
        <w:tab/>
        <w:t>5</w:t>
        <w:tab/>
        <w:t>isn’t climbing</w:t>
        <w:br/>
        <w:t>3</w:t>
        <w:tab/>
        <w:t>aren’t feeding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is climbing</w:t>
        <w:tab/>
        <w:t>4</w:t>
        <w:tab/>
        <w:t xml:space="preserve">am chatting </w:t>
        <w:br/>
        <w:t>2</w:t>
        <w:tab/>
        <w:t>are running</w:t>
        <w:tab/>
        <w:t>5</w:t>
        <w:tab/>
        <w:t>are speaking</w:t>
        <w:br/>
        <w:t>3</w:t>
        <w:tab/>
        <w:t>is mak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m thinking</w:t>
        <w:tab/>
        <w:t>4</w:t>
        <w:tab/>
        <w:t>isn’t swimming</w:t>
        <w:br/>
        <w:t>2</w:t>
        <w:tab/>
        <w:t>isn’t sitting</w:t>
        <w:tab/>
        <w:t>5</w:t>
        <w:tab/>
        <w:t>aren’t working</w:t>
        <w:br/>
        <w:t>3</w:t>
        <w:tab/>
        <w:t>is practising</w:t>
      </w:r>
      <w:r>
        <w:br w:type="page"/>
      </w:r>
    </w:p>
    <w:p>
      <w:pPr>
        <w:pStyle w:val="Aheadnospab"/>
        <w:rPr/>
      </w:pPr>
      <w:r>
        <w:rPr/>
        <w:t xml:space="preserve">Unit 4 </w:t>
      </w:r>
      <w:r>
        <w:rPr/>
        <w:drawing>
          <wp:inline distT="0" distB="0" distL="0" distR="0">
            <wp:extent cx="219710" cy="1435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ighting</w:t>
        <w:tab/>
        <w:t>4</w:t>
        <w:tab/>
        <w:t>hiding</w:t>
        <w:br/>
        <w:t>2</w:t>
        <w:tab/>
        <w:t>feeding</w:t>
        <w:tab/>
        <w:t>5</w:t>
        <w:tab/>
        <w:t>building</w:t>
        <w:br/>
        <w:t>3</w:t>
        <w:tab/>
        <w:t>play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ating</w:t>
        <w:tab/>
        <w:t>4</w:t>
        <w:tab/>
        <w:t>protecting</w:t>
        <w:br/>
        <w:t>2</w:t>
        <w:tab/>
        <w:t>hiding</w:t>
        <w:tab/>
        <w:t>5</w:t>
        <w:tab/>
        <w:t>catching</w:t>
        <w:br/>
        <w:t>3</w:t>
        <w:tab/>
        <w:t>digging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protecting</w:t>
        <w:tab/>
        <w:t>4</w:t>
        <w:tab/>
        <w:t>eating</w:t>
        <w:br/>
        <w:t>2</w:t>
        <w:tab/>
        <w:t>chasing</w:t>
        <w:tab/>
        <w:t>5</w:t>
        <w:tab/>
        <w:t>helping</w:t>
        <w:br/>
        <w:t>3</w:t>
        <w:tab/>
        <w:t>catch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feeding</w:t>
        <w:tab/>
        <w:t>4</w:t>
        <w:tab/>
        <w:t>playing</w:t>
        <w:br/>
        <w:t>2</w:t>
        <w:tab/>
        <w:t>building</w:t>
        <w:tab/>
        <w:t>5</w:t>
        <w:tab/>
        <w:t>hunting</w:t>
        <w:br/>
        <w:t>3</w:t>
        <w:tab/>
        <w:t>fighting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at is the animal doing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Where are the bears go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Is the big fish protect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Are you watch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Is the whale swimm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alk</w:t>
        <w:tab/>
        <w:t>4</w:t>
        <w:tab/>
        <w:t>often do</w:t>
        <w:br/>
        <w:t>2</w:t>
        <w:tab/>
        <w:t>is having</w:t>
        <w:tab/>
        <w:t>5</w:t>
        <w:tab/>
        <w:t>usually study</w:t>
        <w:br/>
        <w:t>3</w:t>
        <w:tab/>
        <w:t>are sitting</w:t>
      </w:r>
    </w:p>
    <w:p>
      <w:pPr>
        <w:pStyle w:val="Ahead"/>
        <w:rPr/>
      </w:pPr>
      <w:r>
        <w:rPr/>
        <w:t xml:space="preserve">Unit 4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o is help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Why are the birds fly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What music am I listen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Is the dog runn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Are the crocodiles eat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s digging</w:t>
        <w:tab/>
        <w:t>4</w:t>
        <w:tab/>
        <w:t>are sleeping</w:t>
        <w:br/>
        <w:t>2</w:t>
        <w:tab/>
        <w:t>never go</w:t>
        <w:tab/>
        <w:t>5</w:t>
        <w:tab/>
        <w:t>often does</w:t>
        <w:br/>
        <w:t>3</w:t>
        <w:tab/>
        <w:t>feed</w:t>
      </w:r>
    </w:p>
    <w:p>
      <w:pPr>
        <w:pStyle w:val="Aheadnospab"/>
        <w:rPr/>
      </w:pPr>
      <w:r>
        <w:br w:type="column"/>
      </w:r>
      <w:r>
        <w:rPr/>
        <w:t xml:space="preserve">Unit 5 </w:t>
      </w:r>
      <w:r>
        <w:rPr/>
        <w:drawing>
          <wp:inline distT="0" distB="0" distL="0" distR="0">
            <wp:extent cx="219710" cy="14351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9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match</w:t>
        <w:tab/>
        <w:t>4</w:t>
        <w:tab/>
        <w:t>practice</w:t>
        <w:br/>
        <w:t>2</w:t>
        <w:tab/>
        <w:t>ICT</w:t>
        <w:tab/>
        <w:t>5</w:t>
        <w:tab/>
        <w:t>match</w:t>
        <w:br/>
        <w:t>3</w:t>
        <w:tab/>
        <w:t>maths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rama</w:t>
        <w:tab/>
        <w:t>4</w:t>
        <w:tab/>
        <w:t>geography</w:t>
        <w:br/>
        <w:t>2</w:t>
        <w:tab/>
        <w:t>art</w:t>
        <w:tab/>
        <w:t>5</w:t>
        <w:tab/>
        <w:t>basketball</w:t>
        <w:br/>
        <w:t>3</w:t>
        <w:tab/>
        <w:t>French</w:t>
      </w:r>
    </w:p>
    <w:p>
      <w:pPr>
        <w:pStyle w:val="Ahead"/>
        <w:rPr/>
      </w:pPr>
      <w:r>
        <w:rPr/>
        <w:t xml:space="preserve">Unit 5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9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omework</w:t>
        <w:tab/>
        <w:t>4</w:t>
        <w:tab/>
        <w:t>PE</w:t>
        <w:br/>
        <w:t>2</w:t>
        <w:tab/>
        <w:t>practice</w:t>
        <w:tab/>
        <w:t>5</w:t>
        <w:tab/>
        <w:t>match</w:t>
        <w:br/>
        <w:t>3</w:t>
        <w:tab/>
        <w:t>exam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ance</w:t>
        <w:tab/>
        <w:t>4</w:t>
        <w:tab/>
        <w:t>history</w:t>
        <w:br/>
        <w:t>2</w:t>
        <w:tab/>
        <w:t>music</w:t>
        <w:tab/>
        <w:t>5</w:t>
        <w:tab/>
        <w:t>science</w:t>
        <w:br/>
        <w:t>3</w:t>
        <w:tab/>
        <w:t>football</w:t>
      </w:r>
    </w:p>
    <w:p>
      <w:pPr>
        <w:pStyle w:val="Ahead"/>
        <w:rPr/>
      </w:pPr>
      <w:r>
        <w:rPr/>
        <w:t xml:space="preserve">Unit 5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A</w:t>
        <w:tab/>
        <w:t>2</w:t>
        <w:tab/>
        <w:t>P</w:t>
        <w:tab/>
        <w:t>3</w:t>
        <w:tab/>
        <w:t>P</w:t>
        <w:tab/>
        <w:t>4</w:t>
        <w:tab/>
        <w:t>A</w:t>
        <w:tab/>
        <w:t>5</w:t>
        <w:tab/>
        <w:t>P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an cook</w:t>
      </w:r>
    </w:p>
    <w:p>
      <w:pPr>
        <w:pStyle w:val="Textnumbered2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can’t watch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can’t swim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Can you come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5</w:t>
        <w:tab/>
        <w:t>can</w:t>
      </w:r>
    </w:p>
    <w:p>
      <w:pPr>
        <w:pStyle w:val="Ahead"/>
        <w:rPr/>
      </w:pPr>
      <w:r>
        <w:rPr/>
        <w:t xml:space="preserve">Unit 5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1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P</w:t>
        <w:tab/>
        <w:t>2</w:t>
        <w:tab/>
        <w:t>A</w:t>
        <w:tab/>
        <w:t>3</w:t>
        <w:tab/>
        <w:t>P</w:t>
        <w:tab/>
        <w:t>4</w:t>
        <w:tab/>
        <w:t>A</w:t>
        <w:tab/>
        <w:t>5</w:t>
        <w:tab/>
        <w:t>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an’t wear</w:t>
      </w:r>
    </w:p>
    <w:p>
      <w:pPr>
        <w:pStyle w:val="Textnumbered2col"/>
        <w:spacing w:before="0" w:after="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can sing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can’t run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Can you go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can’t</w:t>
      </w:r>
    </w:p>
    <w:p>
      <w:pPr>
        <w:pStyle w:val="Ahead"/>
        <w:rPr/>
      </w:pPr>
      <w:r>
        <w:rPr/>
        <w:t xml:space="preserve">Unit 5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d</w:t>
        <w:tab/>
        <w:t>3</w:t>
        <w:tab/>
        <w:t>a</w:t>
        <w:tab/>
        <w:t>4</w:t>
        <w:tab/>
        <w:t>e</w:t>
        <w:tab/>
        <w:t>5</w:t>
        <w:tab/>
        <w:t>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hips</w:t>
        <w:tab/>
        <w:t>4</w:t>
        <w:tab/>
        <w:t>fish</w:t>
        <w:br/>
        <w:t>2</w:t>
        <w:tab/>
        <w:t>fizzy</w:t>
        <w:tab/>
        <w:t>5</w:t>
        <w:tab/>
        <w:t>Beans</w:t>
        <w:br/>
        <w:t>3</w:t>
        <w:tab/>
        <w:t>bread</w:t>
      </w:r>
      <w:r>
        <w:br w:type="page"/>
      </w:r>
    </w:p>
    <w:p>
      <w:pPr>
        <w:pStyle w:val="Aheadnospab"/>
        <w:rPr/>
      </w:pPr>
      <w:r>
        <w:rPr/>
        <w:t xml:space="preserve">Unit 5 </w:t>
      </w:r>
      <w:r>
        <w:rPr/>
        <w:drawing>
          <wp:inline distT="0" distB="0" distL="0" distR="0">
            <wp:extent cx="219710" cy="14351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a</w:t>
        <w:tab/>
        <w:t>2</w:t>
        <w:tab/>
        <w:t>e</w:t>
        <w:tab/>
        <w:t>3</w:t>
        <w:tab/>
        <w:t>b</w:t>
        <w:tab/>
        <w:t>4</w:t>
        <w:tab/>
        <w:t>d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heese</w:t>
        <w:tab/>
        <w:t>4</w:t>
        <w:tab/>
        <w:t>sandwich</w:t>
        <w:br/>
        <w:t>2</w:t>
        <w:tab/>
        <w:t>juice</w:t>
        <w:tab/>
        <w:t>5</w:t>
        <w:tab/>
        <w:t>cream</w:t>
        <w:br/>
        <w:t>3</w:t>
        <w:tab/>
        <w:t>Apples</w:t>
      </w:r>
    </w:p>
    <w:p>
      <w:pPr>
        <w:pStyle w:val="Ahead"/>
        <w:rPr/>
      </w:pPr>
      <w:r>
        <w:rPr/>
        <w:t xml:space="preserve">Unit 5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</w:t>
        <w:tab/>
        <w:t>4</w:t>
        <w:tab/>
        <w:t>a</w:t>
        <w:br/>
        <w:t>2</w:t>
        <w:tab/>
        <w:t>the</w:t>
        <w:tab/>
        <w:t>5</w:t>
        <w:tab/>
        <w:t>The</w:t>
        <w:br/>
        <w:t>3</w:t>
        <w:tab/>
        <w:t>a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many</w:t>
        <w:tab/>
        <w:t>4</w:t>
        <w:tab/>
        <w:t>any</w:t>
        <w:br/>
        <w:t>2</w:t>
        <w:tab/>
        <w:t>some</w:t>
        <w:tab/>
        <w:t>5</w:t>
        <w:tab/>
        <w:t>a lot of</w:t>
        <w:br/>
        <w:t>3</w:t>
        <w:tab/>
        <w:t>much</w:t>
      </w:r>
    </w:p>
    <w:p>
      <w:pPr>
        <w:pStyle w:val="Ahead"/>
        <w:rPr/>
      </w:pPr>
      <w:r>
        <w:rPr/>
        <w:t xml:space="preserve">Unit 5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n</w:t>
        <w:tab/>
        <w:t>4</w:t>
        <w:tab/>
        <w:t>a</w:t>
        <w:br/>
        <w:t>2</w:t>
        <w:tab/>
        <w:t>The</w:t>
        <w:tab/>
        <w:t>5</w:t>
        <w:tab/>
        <w:t>the</w:t>
        <w:br/>
        <w:t>3</w:t>
        <w:tab/>
        <w:t>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many</w:t>
        <w:tab/>
        <w:t>4</w:t>
        <w:tab/>
        <w:t>some</w:t>
        <w:br/>
        <w:t>2</w:t>
        <w:tab/>
        <w:t>any</w:t>
        <w:tab/>
        <w:t>5</w:t>
        <w:tab/>
        <w:t>much</w:t>
        <w:br/>
        <w:t>3</w:t>
        <w:tab/>
        <w:t>a lot of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e</w:t>
        <w:tab/>
        <w:t>2</w:t>
        <w:tab/>
        <w:t>a</w:t>
        <w:tab/>
        <w:t>3</w:t>
        <w:tab/>
        <w:t>b</w:t>
        <w:tab/>
        <w:t>4</w:t>
        <w:tab/>
        <w:t>c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hef</w:t>
        <w:tab/>
        <w:t>4</w:t>
        <w:tab/>
        <w:t>musician</w:t>
        <w:br/>
        <w:t>2</w:t>
        <w:tab/>
        <w:t>firefighter</w:t>
        <w:tab/>
        <w:t>5</w:t>
        <w:tab/>
        <w:t>king</w:t>
        <w:br/>
        <w:t>3</w:t>
        <w:tab/>
        <w:t>farmer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rtist</w:t>
        <w:tab/>
        <w:t>4</w:t>
        <w:tab/>
        <w:t>builder</w:t>
        <w:br/>
        <w:t>2</w:t>
        <w:tab/>
        <w:t>inventor</w:t>
        <w:tab/>
        <w:t>5</w:t>
        <w:tab/>
        <w:t>mechanic</w:t>
        <w:br/>
        <w:t>3</w:t>
        <w:tab/>
        <w:t>queen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ere</w:t>
        <w:tab/>
        <w:t>4</w:t>
        <w:tab/>
        <w:t>weren’t</w:t>
        <w:br/>
        <w:t>2</w:t>
        <w:tab/>
        <w:t>was</w:t>
        <w:tab/>
        <w:t>5</w:t>
        <w:tab/>
        <w:t>was</w:t>
        <w:br/>
        <w:t>3</w:t>
        <w:tab/>
        <w:t>wasn’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ere weren’t</w:t>
        <w:tab/>
        <w:t>4</w:t>
        <w:tab/>
        <w:t>there were</w:t>
        <w:br/>
        <w:t>2</w:t>
        <w:tab/>
        <w:t>there was</w:t>
        <w:tab/>
        <w:t>5</w:t>
        <w:tab/>
        <w:t>there weren’t</w:t>
        <w:br/>
        <w:t>3</w:t>
        <w:tab/>
        <w:t>there wasn’t</w:t>
      </w:r>
    </w:p>
    <w:p>
      <w:pPr>
        <w:pStyle w:val="Aheadnospab"/>
        <w:rPr/>
      </w:pPr>
      <w:r>
        <w:br w:type="column"/>
      </w:r>
      <w:r>
        <w:rPr/>
        <w:t xml:space="preserve">Unit 6 </w:t>
      </w:r>
      <w:r>
        <w:rPr/>
        <w:drawing>
          <wp:inline distT="0" distB="0" distL="0" distR="0">
            <wp:extent cx="219710" cy="14351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ere</w:t>
        <w:tab/>
        <w:t>4</w:t>
        <w:tab/>
        <w:t>were</w:t>
        <w:br/>
        <w:t>2</w:t>
        <w:tab/>
        <w:t>wasn’t</w:t>
        <w:tab/>
        <w:t>5</w:t>
        <w:tab/>
        <w:t>was</w:t>
        <w:br/>
        <w:t>3</w:t>
        <w:tab/>
        <w:t>weren’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ere were</w:t>
        <w:tab/>
        <w:t>4</w:t>
        <w:tab/>
        <w:t>there weren’t</w:t>
        <w:br/>
        <w:t>2</w:t>
        <w:tab/>
        <w:t>there weren’t</w:t>
        <w:tab/>
        <w:t>5</w:t>
        <w:tab/>
        <w:t>there wasn’t</w:t>
        <w:br/>
        <w:t>3</w:t>
        <w:tab/>
        <w:t>there was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named</w:t>
        <w:tab/>
        <w:t>4</w:t>
        <w:tab/>
        <w:t>established</w:t>
        <w:br/>
        <w:t>2</w:t>
        <w:tab/>
        <w:t>listened</w:t>
        <w:tab/>
        <w:t>5</w:t>
        <w:tab/>
        <w:t>invaded</w:t>
        <w:br/>
        <w:t>3</w:t>
        <w:tab/>
        <w:t>preferr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rossed</w:t>
        <w:tab/>
        <w:t>4</w:t>
        <w:tab/>
        <w:t>travelled</w:t>
        <w:br/>
        <w:t>2</w:t>
        <w:tab/>
        <w:t>invented</w:t>
        <w:tab/>
        <w:t>5</w:t>
        <w:tab/>
        <w:t>discovered</w:t>
        <w:br/>
        <w:t>3</w:t>
        <w:tab/>
        <w:t>changed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rossed</w:t>
        <w:tab/>
        <w:t>4</w:t>
        <w:tab/>
        <w:t>changed</w:t>
        <w:br/>
        <w:t>2</w:t>
        <w:tab/>
        <w:t>invented</w:t>
        <w:tab/>
        <w:t>5</w:t>
        <w:tab/>
        <w:t>travelled</w:t>
        <w:br/>
        <w:t>3</w:t>
        <w:tab/>
        <w:t>discover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stablished</w:t>
        <w:tab/>
        <w:t>4</w:t>
        <w:tab/>
        <w:t>preferred</w:t>
        <w:br/>
        <w:t>2</w:t>
        <w:tab/>
        <w:t>invaded</w:t>
        <w:tab/>
        <w:t>5</w:t>
        <w:tab/>
        <w:t>named</w:t>
        <w:br/>
        <w:t>3</w:t>
        <w:tab/>
        <w:t>listened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liked</w:t>
        <w:tab/>
        <w:t>4</w:t>
        <w:tab/>
        <w:t>didn’t arrive</w:t>
        <w:br/>
        <w:t>2</w:t>
        <w:tab/>
        <w:t>played</w:t>
        <w:tab/>
        <w:t>5</w:t>
        <w:tab/>
        <w:t>didn’t listen</w:t>
        <w:br/>
        <w:t>3</w:t>
        <w:tab/>
        <w:t>chatt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n the</w:t>
        <w:tab/>
        <w:t>4</w:t>
        <w:tab/>
        <w:t>in</w:t>
        <w:br/>
        <w:t>2</w:t>
        <w:tab/>
        <w:t>last</w:t>
        <w:tab/>
        <w:t>5</w:t>
        <w:tab/>
        <w:t>yesterday</w:t>
        <w:br/>
        <w:t>3</w:t>
        <w:tab/>
        <w:t>ago</w:t>
      </w:r>
    </w:p>
    <w:p>
      <w:pPr>
        <w:pStyle w:val="Ahead"/>
        <w:rPr/>
      </w:pPr>
      <w:r>
        <w:rPr/>
        <w:t xml:space="preserve">Unit 6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lived</w:t>
        <w:tab/>
        <w:t>4</w:t>
        <w:tab/>
        <w:t>didn’t climb</w:t>
        <w:br/>
        <w:t>2</w:t>
        <w:tab/>
        <w:t>stopped</w:t>
        <w:tab/>
        <w:t>5</w:t>
        <w:tab/>
        <w:t>didn’t dance</w:t>
        <w:br/>
        <w:t>3</w:t>
        <w:tab/>
        <w:t>walk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go</w:t>
        <w:tab/>
        <w:t>4</w:t>
        <w:tab/>
        <w:t>in the</w:t>
        <w:br/>
        <w:t>2</w:t>
        <w:tab/>
        <w:t>in</w:t>
        <w:tab/>
        <w:t>5</w:t>
        <w:tab/>
        <w:t>last</w:t>
        <w:br/>
        <w:t>3</w:t>
        <w:tab/>
        <w:t>yesterday</w:t>
      </w:r>
      <w:r>
        <w:br w:type="page"/>
      </w:r>
    </w:p>
    <w:p>
      <w:pPr>
        <w:pStyle w:val="Aheadnospab"/>
        <w:rPr/>
      </w:pPr>
      <w:r>
        <w:rPr/>
        <w:t xml:space="preserve">Unit 7 </w:t>
      </w:r>
      <w:r>
        <w:rPr/>
        <w:drawing>
          <wp:inline distT="0" distB="0" distL="0" distR="0">
            <wp:extent cx="219710" cy="14351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b</w:t>
        <w:tab/>
        <w:t>4</w:t>
        <w:tab/>
        <w:t>e</w:t>
        <w:tab/>
        <w:t>5</w:t>
        <w:tab/>
        <w:t>c</w:t>
        <w:tab/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ennis</w:t>
        <w:tab/>
        <w:t>4</w:t>
        <w:tab/>
        <w:t>motor</w:t>
        <w:br/>
        <w:t>2</w:t>
        <w:tab/>
        <w:t>cycling</w:t>
        <w:tab/>
        <w:t>5</w:t>
        <w:tab/>
        <w:t>Chess</w:t>
        <w:br/>
        <w:t>3</w:t>
        <w:tab/>
        <w:t>Skiing</w:t>
      </w:r>
    </w:p>
    <w:p>
      <w:pPr>
        <w:pStyle w:val="Ahead"/>
        <w:rPr/>
      </w:pPr>
      <w:r>
        <w:rPr/>
        <w:t xml:space="preserve">Unit 7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c</w:t>
        <w:tab/>
        <w:t>2</w:t>
        <w:tab/>
        <w:t>b</w:t>
        <w:tab/>
        <w:t>3</w:t>
        <w:tab/>
        <w:t>e</w:t>
        <w:tab/>
        <w:t>4</w:t>
        <w:tab/>
        <w:t>a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golf</w:t>
        <w:tab/>
        <w:t>4</w:t>
        <w:tab/>
        <w:t>athletics</w:t>
        <w:br/>
        <w:t>2</w:t>
        <w:tab/>
        <w:t>swimming</w:t>
        <w:tab/>
        <w:t>5</w:t>
        <w:tab/>
        <w:t>Volleyball</w:t>
        <w:br/>
        <w:t>3</w:t>
        <w:tab/>
        <w:t>Ice-hockey</w:t>
      </w:r>
    </w:p>
    <w:p>
      <w:pPr>
        <w:pStyle w:val="Ahead"/>
        <w:rPr/>
      </w:pPr>
      <w:r>
        <w:rPr/>
        <w:t xml:space="preserve">Unit 7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made</w:t>
        <w:tab/>
        <w:t>4</w:t>
        <w:tab/>
        <w:t>built</w:t>
        <w:br/>
        <w:t>2</w:t>
        <w:tab/>
        <w:t>bought</w:t>
        <w:tab/>
        <w:t>5</w:t>
        <w:tab/>
        <w:t>took</w:t>
        <w:br/>
        <w:t>3</w:t>
        <w:tab/>
        <w:t>though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idn’t drink</w:t>
        <w:tab/>
        <w:t>4</w:t>
        <w:tab/>
        <w:t>had</w:t>
        <w:br/>
        <w:t>2</w:t>
        <w:tab/>
        <w:t>played</w:t>
        <w:tab/>
        <w:t>5</w:t>
        <w:tab/>
        <w:t>didn’t win</w:t>
        <w:br/>
        <w:t>3</w:t>
        <w:tab/>
        <w:t>didn’t write</w:t>
      </w:r>
    </w:p>
    <w:p>
      <w:pPr>
        <w:pStyle w:val="Ahead"/>
        <w:rPr/>
      </w:pPr>
      <w:r>
        <w:rPr/>
        <w:t xml:space="preserve">Unit 7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page 71 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te</w:t>
        <w:tab/>
        <w:t>4</w:t>
        <w:tab/>
        <w:t>wrote</w:t>
        <w:br/>
        <w:t>2</w:t>
        <w:tab/>
        <w:t>met</w:t>
        <w:tab/>
        <w:t>5</w:t>
        <w:tab/>
        <w:t>knew</w:t>
        <w:br/>
        <w:t>3</w:t>
        <w:tab/>
        <w:t>bea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idn’t lose</w:t>
        <w:tab/>
        <w:t>4</w:t>
        <w:tab/>
        <w:t>didn’t take</w:t>
        <w:br/>
        <w:t>2</w:t>
        <w:tab/>
        <w:t>preferred</w:t>
        <w:tab/>
        <w:t>5</w:t>
        <w:tab/>
        <w:t>read</w:t>
        <w:br/>
        <w:t>3</w:t>
        <w:tab/>
        <w:t>didn’t watch</w:t>
      </w:r>
    </w:p>
    <w:p>
      <w:pPr>
        <w:pStyle w:val="Ahead"/>
        <w:rPr/>
      </w:pPr>
      <w:r>
        <w:rPr/>
        <w:t xml:space="preserve">Unit 7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lothes</w:t>
        <w:tab/>
        <w:t>4</w:t>
        <w:tab/>
        <w:t>average height</w:t>
        <w:br/>
        <w:t>2</w:t>
        <w:tab/>
        <w:t>green</w:t>
        <w:tab/>
        <w:t>5</w:t>
        <w:tab/>
        <w:t>fair</w:t>
        <w:br/>
        <w:t>3</w:t>
        <w:tab/>
        <w:t>tall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long</w:t>
        <w:tab/>
        <w:t>4</w:t>
        <w:tab/>
        <w:t>glasses</w:t>
        <w:br/>
        <w:t>2</w:t>
        <w:tab/>
        <w:t>eyes</w:t>
        <w:tab/>
        <w:t>5</w:t>
        <w:tab/>
        <w:t>quite</w:t>
        <w:br/>
        <w:t>3</w:t>
        <w:tab/>
        <w:t>short</w:t>
      </w:r>
    </w:p>
    <w:p>
      <w:pPr>
        <w:pStyle w:val="Aheadnospab"/>
        <w:rPr/>
      </w:pPr>
      <w:r>
        <w:br w:type="column"/>
      </w:r>
      <w:r>
        <w:rPr/>
        <w:t xml:space="preserve">Unit 7 </w:t>
      </w:r>
      <w:r>
        <w:rPr/>
        <w:drawing>
          <wp:inline distT="0" distB="0" distL="0" distR="0">
            <wp:extent cx="219710" cy="14351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air</w:t>
        <w:tab/>
        <w:t>4</w:t>
        <w:tab/>
        <w:t>slim</w:t>
        <w:br/>
        <w:t>2</w:t>
        <w:tab/>
        <w:t>average build</w:t>
        <w:tab/>
        <w:t>5</w:t>
        <w:tab/>
        <w:t>rulers</w:t>
        <w:br/>
        <w:t>3</w:t>
        <w:tab/>
        <w:t>blu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fat</w:t>
        <w:tab/>
        <w:t>4</w:t>
        <w:tab/>
        <w:t>quite</w:t>
        <w:br/>
        <w:t>2</w:t>
        <w:tab/>
        <w:t>dark</w:t>
        <w:tab/>
        <w:t>5</w:t>
        <w:tab/>
        <w:t>straight</w:t>
        <w:br/>
        <w:t>3</w:t>
        <w:tab/>
        <w:t>eyes</w:t>
      </w:r>
    </w:p>
    <w:p>
      <w:pPr>
        <w:pStyle w:val="Ahead"/>
        <w:rPr/>
      </w:pPr>
      <w:r>
        <w:rPr/>
        <w:t xml:space="preserve">Unit 7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7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id ... buy ... did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Did ... eat ... did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3</w:t>
        <w:tab/>
        <w:t>Did ... win ... didn’t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Did ... watch ... didn’t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Did ... phone ... did</w:t>
      </w:r>
      <w:r>
        <w:rPr/>
        <w:tab/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Where did we go</w:t>
      </w:r>
    </w:p>
    <w:p>
      <w:pPr>
        <w:pStyle w:val="Textnumbered6col"/>
        <w:spacing w:before="0" w:after="0"/>
        <w:rPr/>
      </w:pPr>
      <w:r>
        <w:rPr>
          <w:b/>
          <w:bCs/>
        </w:rPr>
        <w:tab/>
      </w:r>
      <w:r>
        <w:rPr>
          <w:bCs/>
        </w:rPr>
        <w:t>2</w:t>
        <w:tab/>
        <w:t>Who did you meet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3</w:t>
        <w:tab/>
        <w:t>What did she do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4</w:t>
        <w:tab/>
        <w:t>What time did they have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5</w:t>
        <w:tab/>
        <w:t>How did he travel</w:t>
      </w:r>
    </w:p>
    <w:p>
      <w:pPr>
        <w:pStyle w:val="Ahead"/>
        <w:rPr/>
      </w:pPr>
      <w:r>
        <w:rPr/>
        <w:t xml:space="preserve">Unit 7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id ... make ... did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2</w:t>
        <w:tab/>
        <w:t>Did ... watch ... didn’t</w:t>
      </w:r>
    </w:p>
    <w:p>
      <w:pPr>
        <w:pStyle w:val="Textnumbered2col"/>
        <w:spacing w:before="0" w:after="0"/>
        <w:rPr/>
      </w:pPr>
      <w:r>
        <w:rPr>
          <w:bCs/>
        </w:rPr>
        <w:tab/>
        <w:t>3</w:t>
        <w:tab/>
        <w:t>Did ... go ... didn’t</w:t>
      </w:r>
    </w:p>
    <w:p>
      <w:pPr>
        <w:pStyle w:val="Textnumbered2col"/>
        <w:spacing w:before="0" w:after="0"/>
        <w:rPr>
          <w:bCs/>
        </w:rPr>
      </w:pPr>
      <w:r>
        <w:rPr>
          <w:bCs/>
        </w:rPr>
        <w:tab/>
        <w:t>4</w:t>
        <w:tab/>
        <w:t>Did ... buy ... did</w:t>
      </w:r>
    </w:p>
    <w:p>
      <w:pPr>
        <w:pStyle w:val="Textnumbered2col"/>
        <w:spacing w:before="0" w:after="0"/>
        <w:rPr/>
      </w:pPr>
      <w:r>
        <w:rPr>
          <w:bCs/>
        </w:rPr>
        <w:tab/>
        <w:t>5</w:t>
        <w:tab/>
        <w:t>Did ... answer ... didn’t</w:t>
      </w:r>
      <w:r>
        <w:rPr/>
        <w:tab/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Who did she visit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2</w:t>
        <w:tab/>
        <w:t>What did you drink</w:t>
      </w:r>
    </w:p>
    <w:p>
      <w:pPr>
        <w:pStyle w:val="Textnumbered6col"/>
        <w:spacing w:before="0" w:after="0"/>
        <w:rPr/>
      </w:pPr>
      <w:r>
        <w:rPr>
          <w:bCs/>
        </w:rPr>
        <w:tab/>
        <w:t>3</w:t>
        <w:tab/>
        <w:t>Where did they travel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4</w:t>
        <w:tab/>
        <w:t>Why did you phone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5</w:t>
        <w:tab/>
        <w:t>What time did the train arrive</w:t>
      </w:r>
    </w:p>
    <w:p>
      <w:pPr>
        <w:pStyle w:val="Ahead"/>
        <w:rPr/>
      </w:pPr>
      <w:r>
        <w:rPr/>
        <w:t xml:space="preserve">Unit 8a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9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ent</w:t>
        <w:tab/>
        <w:t>4</w:t>
        <w:tab/>
        <w:t>helmet</w:t>
        <w:br/>
        <w:t>2</w:t>
        <w:tab/>
        <w:t>rucksack</w:t>
        <w:tab/>
        <w:t>5</w:t>
        <w:tab/>
        <w:t>phone</w:t>
        <w:br/>
        <w:t>3</w:t>
        <w:tab/>
        <w:t>stov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on’t run</w:t>
        <w:tab/>
        <w:t>4</w:t>
        <w:tab/>
        <w:t>Don’t swim</w:t>
        <w:br/>
        <w:t>2</w:t>
        <w:tab/>
        <w:t>Have</w:t>
        <w:tab/>
        <w:t>5</w:t>
        <w:tab/>
        <w:t>Don’t talk</w:t>
        <w:br/>
        <w:t>3</w:t>
        <w:tab/>
        <w:t>Wear</w:t>
      </w:r>
      <w:r>
        <w:br w:type="page"/>
      </w:r>
    </w:p>
    <w:p>
      <w:pPr>
        <w:pStyle w:val="Aheadnospab"/>
        <w:rPr/>
      </w:pPr>
      <w:r>
        <w:rPr/>
        <w:t xml:space="preserve">Unit 8 </w:t>
      </w:r>
      <w:r>
        <w:rPr/>
        <w:drawing>
          <wp:inline distT="0" distB="0" distL="0" distR="0">
            <wp:extent cx="219710" cy="14351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9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orch</w:t>
        <w:tab/>
        <w:t>4</w:t>
        <w:tab/>
        <w:t>gloves</w:t>
        <w:br/>
        <w:t>2</w:t>
        <w:tab/>
        <w:t>waterproof</w:t>
        <w:tab/>
        <w:t>5</w:t>
        <w:tab/>
        <w:t>sunglasses</w:t>
        <w:br/>
        <w:t>3</w:t>
        <w:tab/>
        <w:t>repellen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o</w:t>
        <w:tab/>
        <w:t>4</w:t>
        <w:tab/>
        <w:t>Don’t feed</w:t>
        <w:br/>
        <w:t>2</w:t>
        <w:tab/>
        <w:t>Don’t be</w:t>
        <w:tab/>
        <w:t>5</w:t>
        <w:tab/>
        <w:t>Use</w:t>
        <w:br/>
        <w:t>3</w:t>
        <w:tab/>
        <w:t>Don’t eat</w:t>
      </w:r>
    </w:p>
    <w:p>
      <w:pPr>
        <w:pStyle w:val="Ahead"/>
        <w:rPr/>
      </w:pPr>
      <w:r>
        <w:rPr/>
        <w:t xml:space="preserve">Unit 8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take</w:t>
        <w:tab/>
        <w:t>4</w:t>
        <w:tab/>
        <w:t>going</w:t>
        <w:br/>
        <w:t>2</w:t>
        <w:tab/>
        <w:t>am not</w:t>
        <w:tab/>
        <w:t>5</w:t>
        <w:tab/>
        <w:t>aren’t going</w:t>
        <w:br/>
        <w:t>3</w:t>
        <w:tab/>
        <w:t>Is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are going to travel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2</w:t>
        <w:tab/>
        <w:t>am going to use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3</w:t>
        <w:tab/>
        <w:t>isn’t going to climb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4</w:t>
        <w:tab/>
        <w:t>Are they going to see</w:t>
      </w:r>
    </w:p>
    <w:p>
      <w:pPr>
        <w:pStyle w:val="Textnumbered6col"/>
        <w:spacing w:before="0" w:after="0"/>
        <w:rPr/>
      </w:pPr>
      <w:r>
        <w:rPr>
          <w:bCs/>
        </w:rPr>
        <w:tab/>
        <w:t>5</w:t>
        <w:tab/>
        <w:t>aren’t</w:t>
      </w:r>
    </w:p>
    <w:p>
      <w:pPr>
        <w:pStyle w:val="Ahead"/>
        <w:rPr/>
      </w:pPr>
      <w:r>
        <w:rPr/>
        <w:t xml:space="preserve">Unit 8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re</w:t>
        <w:tab/>
        <w:t>4</w:t>
        <w:tab/>
        <w:t>eat</w:t>
        <w:br/>
        <w:t>2</w:t>
        <w:tab/>
        <w:t>going</w:t>
        <w:tab/>
        <w:t>5</w:t>
        <w:tab/>
        <w:t>is</w:t>
        <w:br/>
        <w:t>3</w:t>
        <w:tab/>
        <w:t>am not going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am going to use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2</w:t>
        <w:tab/>
        <w:t>aren’t going to visit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3</w:t>
        <w:tab/>
        <w:t>isn’t going to be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4</w:t>
        <w:tab/>
        <w:t>Is Owen going to cook</w:t>
      </w:r>
    </w:p>
    <w:p>
      <w:pPr>
        <w:pStyle w:val="Textnumbered6col"/>
        <w:spacing w:before="0" w:after="0"/>
        <w:rPr/>
      </w:pPr>
      <w:r>
        <w:rPr>
          <w:bCs/>
        </w:rPr>
        <w:tab/>
        <w:t>5</w:t>
        <w:tab/>
        <w:t>is</w:t>
      </w:r>
    </w:p>
    <w:p>
      <w:pPr>
        <w:pStyle w:val="Ahead"/>
        <w:rPr/>
      </w:pPr>
      <w:r>
        <w:rPr/>
        <w:t xml:space="preserve">Unit 8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snowy</w:t>
        <w:tab/>
        <w:t>4</w:t>
        <w:tab/>
        <w:t>cold</w:t>
        <w:br/>
        <w:t>2</w:t>
        <w:tab/>
        <w:t>windy</w:t>
        <w:tab/>
        <w:t>5</w:t>
        <w:tab/>
        <w:t>stormy</w:t>
        <w:br/>
        <w:t>3</w:t>
        <w:tab/>
        <w:t>fogg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t</w:t>
        <w:tab/>
        <w:t>4</w:t>
        <w:tab/>
        <w:t>sun</w:t>
        <w:br/>
        <w:t>2</w:t>
        <w:tab/>
        <w:t>rainy</w:t>
        <w:tab/>
        <w:t>5</w:t>
        <w:tab/>
        <w:t>icy</w:t>
        <w:br/>
        <w:t>3</w:t>
        <w:tab/>
        <w:t>cloud</w:t>
      </w:r>
    </w:p>
    <w:p>
      <w:pPr>
        <w:pStyle w:val="Aheadnospab"/>
        <w:rPr/>
      </w:pPr>
      <w:r>
        <w:br w:type="column"/>
      </w:r>
      <w:r>
        <w:rPr/>
        <w:t xml:space="preserve">Unit 8 </w:t>
      </w:r>
      <w:r>
        <w:rPr/>
        <w:drawing>
          <wp:inline distT="0" distB="0" distL="0" distR="0">
            <wp:extent cx="219710" cy="14351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icy</w:t>
        <w:tab/>
        <w:t>4</w:t>
        <w:tab/>
        <w:t>cloudy</w:t>
        <w:br/>
        <w:t>2</w:t>
        <w:tab/>
        <w:t>sunny</w:t>
        <w:tab/>
        <w:t>5</w:t>
        <w:tab/>
        <w:t>hot</w:t>
        <w:br/>
        <w:t>3</w:t>
        <w:tab/>
        <w:t>rain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old</w:t>
        <w:tab/>
        <w:t>4</w:t>
        <w:tab/>
        <w:t>wind</w:t>
        <w:br/>
        <w:t>2</w:t>
        <w:tab/>
        <w:t>storm</w:t>
        <w:tab/>
        <w:t>5</w:t>
        <w:tab/>
        <w:t>snow</w:t>
        <w:br/>
        <w:t>3</w:t>
        <w:tab/>
        <w:t>foggy</w:t>
      </w:r>
    </w:p>
    <w:p>
      <w:pPr>
        <w:pStyle w:val="Ahead"/>
        <w:rPr/>
      </w:pPr>
      <w:r>
        <w:rPr/>
        <w:t xml:space="preserve">Unit 8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ill rain</w:t>
        <w:tab/>
        <w:t>4</w:t>
        <w:tab/>
        <w:t>won’t win</w:t>
        <w:br/>
        <w:t>2</w:t>
        <w:tab/>
        <w:t>will see</w:t>
        <w:tab/>
        <w:t>5</w:t>
        <w:tab/>
        <w:t>won’t break</w:t>
        <w:br/>
        <w:t>3</w:t>
        <w:tab/>
        <w:t>will become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No, you won’t.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2</w:t>
        <w:tab/>
        <w:t>Yes, it will.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3</w:t>
        <w:tab/>
        <w:t>No, they won’t.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4</w:t>
        <w:tab/>
        <w:t>No, he won’t.</w:t>
      </w:r>
    </w:p>
    <w:p>
      <w:pPr>
        <w:pStyle w:val="Textnumbered6col"/>
        <w:spacing w:before="0" w:after="0"/>
        <w:rPr/>
      </w:pPr>
      <w:r>
        <w:rPr>
          <w:bCs/>
        </w:rPr>
        <w:tab/>
        <w:t>5</w:t>
        <w:tab/>
        <w:t>Yes, she will.</w:t>
      </w:r>
    </w:p>
    <w:p>
      <w:pPr>
        <w:pStyle w:val="Ahead"/>
        <w:rPr/>
      </w:pPr>
      <w:r>
        <w:rPr/>
        <w:t xml:space="preserve">Unit 8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ill become</w:t>
        <w:tab/>
        <w:t>4</w:t>
        <w:tab/>
        <w:t>won’t be</w:t>
        <w:br/>
        <w:t>2</w:t>
        <w:tab/>
        <w:t>won’t get</w:t>
        <w:tab/>
        <w:t>5</w:t>
        <w:tab/>
        <w:t>won’t attack</w:t>
        <w:br/>
        <w:t>3</w:t>
        <w:tab/>
        <w:t>will go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Yes, he will.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2</w:t>
        <w:tab/>
        <w:t>Yes, you / we will.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3</w:t>
        <w:tab/>
        <w:t>No, it won’t.</w:t>
      </w:r>
    </w:p>
    <w:p>
      <w:pPr>
        <w:pStyle w:val="Textnumbered6col"/>
        <w:spacing w:before="0" w:after="0"/>
        <w:rPr>
          <w:bCs/>
        </w:rPr>
      </w:pPr>
      <w:r>
        <w:rPr>
          <w:bCs/>
        </w:rPr>
        <w:tab/>
        <w:t>4</w:t>
        <w:tab/>
        <w:t>Yes, I will.</w:t>
      </w:r>
    </w:p>
    <w:p>
      <w:pPr>
        <w:pStyle w:val="Textnumbered6col"/>
        <w:spacing w:before="0" w:after="0"/>
        <w:rPr/>
      </w:pPr>
      <w:r>
        <w:rPr>
          <w:bCs/>
        </w:rPr>
        <w:tab/>
        <w:t>5</w:t>
        <w:tab/>
        <w:t>No, she won’t.</w:t>
      </w:r>
    </w:p>
    <w:p>
      <w:pPr>
        <w:pStyle w:val="Textnumbered2col"/>
        <w:ind w:left="0" w:hanging="0"/>
        <w:rPr/>
      </w:pPr>
      <w:r>
        <w:rPr/>
      </w:r>
    </w:p>
    <w:sectPr>
      <w:footerReference w:type="default" r:id="rId66"/>
      <w:type w:val="nextPage"/>
      <w:pgSz w:w="11906" w:h="16838"/>
      <w:pgMar w:left="850" w:right="850" w:gutter="0" w:header="0" w:top="850" w:footer="72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-9525</wp:posOffset>
          </wp:positionH>
          <wp:positionV relativeFrom="paragraph">
            <wp:posOffset>-414020</wp:posOffset>
          </wp:positionV>
          <wp:extent cx="6482080" cy="752475"/>
          <wp:effectExtent l="0" t="0" r="0" b="0"/>
          <wp:wrapSquare wrapText="bothSides"/>
          <wp:docPr id="6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>
    <w:name w:val="Text (numbered 3 col - 2 fig)"/>
    <w:basedOn w:val="Textnumbered3col"/>
    <w:qFormat/>
    <w:pPr>
      <w:spacing w:before="120" w:after="0"/>
      <w:ind w:left="284" w:hanging="386"/>
    </w:pPr>
    <w:rPr/>
  </w:style>
  <w:style w:type="paragraph" w:styleId="Textnumbered4col">
    <w:name w:val="Text (numbered 4 col)"/>
    <w:basedOn w:val="Textnumbered6col"/>
    <w:qFormat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>
    <w:name w:val="Text (numbered 6 col - 2 fig)"/>
    <w:basedOn w:val="Textnumbered6col"/>
    <w:qFormat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8:03:00Z</dcterms:created>
  <dc:creator>David Organ</dc:creator>
  <dc:description/>
  <cp:keywords/>
  <dc:language>en-US</dc:language>
  <cp:lastModifiedBy>Detelina Marinova</cp:lastModifiedBy>
  <cp:lastPrinted>2010-11-01T16:32:00Z</cp:lastPrinted>
  <dcterms:modified xsi:type="dcterms:W3CDTF">2010-11-02T16:56:00Z</dcterms:modified>
  <cp:revision>22</cp:revision>
  <dc:subject/>
  <dc:title>Leisure activities</dc:title>
</cp:coreProperties>
</file>